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60960</wp:posOffset>
                </wp:positionV>
                <wp:extent cx="9061450" cy="60198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560" cy="6019920"/>
                          <a:chOff x="0" y="0"/>
                          <a:chExt cx="9061560" cy="6019920"/>
                        </a:xfrm>
                      </wpg:grpSpPr>
                      <wps:wsp>
                        <wps:cNvSpPr txBox="1"/>
                        <wps:spPr>
                          <a:xfrm>
                            <a:off x="1680120" y="4527720"/>
                            <a:ext cx="617976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. Постановка машин в окоп і в їзд з окопу (Н-В-1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2. Навантаження машин на залізничну платформу з торцевої апарелі та бокової платформи та вивантаже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 неї (Н-В-2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 Навантаження на великовантажний (50 т) напівпричіп та вивантаження з нього (Н-В-3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. Установлення нічного приладу спостередження водія (Н-Тх-11 для механізованих підрозділів на БТР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. Установлення нічного приладу спостереження механіка-водія “по-бойовому” і “по-похідному” (Н-Тх-14,15 для механізованих підрозділів на БМП та танкових підрозділів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6200" y="858600"/>
                            <a:ext cx="4389120" cy="35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80"/>
                            <a:ext cx="4389120" cy="35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37560"/>
                            <a:ext cx="4339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пересічен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667440"/>
                            <a:ext cx="44283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  гірській місцев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0"/>
                            <a:ext cx="268812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авчальна вправ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у складних умовах місцево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4-6 к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970600">
                            <a:off x="3150360" y="317700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3163320" y="318744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3276000" y="3214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3344760" y="3201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3201120" y="3228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3419640" y="3187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17700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31507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00" y="32785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328032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315540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2734560" y="321768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2746440" y="322956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2860200" y="3239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2928960" y="3252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2785320" y="3224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3003120" y="32677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32180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9160" y="319716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8480" y="331848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33202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319104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8880" y="31910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2280" y="316980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960" y="329112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32932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31636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1577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682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402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506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6250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16002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5753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5505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1523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4994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673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778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1497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602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7200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6956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670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6459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6192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5944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2495520"/>
                            <a:ext cx="404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601000"/>
                            <a:ext cx="47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3047040" y="256032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263412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9000" y="248976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4080" y="242496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263700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4890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27165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4249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2977920" y="256032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263412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248976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242496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63700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48904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27165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242496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104280" y="260748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206880" y="2505240"/>
                            <a:ext cx="36360" cy="7560"/>
                          </a:xfrm>
                          <a:prstGeom prst="parallelogram">
                            <a:avLst>
                              <a:gd name="adj" fmla="val 12023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278160" y="250200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3165840" y="261360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444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49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1538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1643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1545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960" y="1649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1444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549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622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727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1329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434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459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1564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628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733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35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440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136836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149292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47960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240" y="16041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" y="148716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161172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136836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149292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93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898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501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605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636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741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800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905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507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612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316960"/>
                            <a:ext cx="9104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455">
                                <a:moveTo>
                                  <a:pt x="298" y="35"/>
                                </a:moveTo>
                                <a:cubicBezTo>
                                  <a:pt x="445" y="10"/>
                                  <a:pt x="708" y="0"/>
                                  <a:pt x="808" y="5"/>
                                </a:cubicBezTo>
                                <a:cubicBezTo>
                                  <a:pt x="908" y="10"/>
                                  <a:pt x="898" y="43"/>
                                  <a:pt x="898" y="62"/>
                                </a:cubicBezTo>
                                <a:cubicBezTo>
                                  <a:pt x="898" y="81"/>
                                  <a:pt x="789" y="106"/>
                                  <a:pt x="808" y="122"/>
                                </a:cubicBezTo>
                                <a:cubicBezTo>
                                  <a:pt x="827" y="138"/>
                                  <a:pt x="948" y="158"/>
                                  <a:pt x="1015" y="158"/>
                                </a:cubicBezTo>
                                <a:cubicBezTo>
                                  <a:pt x="1082" y="158"/>
                                  <a:pt x="1140" y="126"/>
                                  <a:pt x="1213" y="125"/>
                                </a:cubicBezTo>
                                <a:cubicBezTo>
                                  <a:pt x="1286" y="124"/>
                                  <a:pt x="1374" y="138"/>
                                  <a:pt x="1453" y="155"/>
                                </a:cubicBezTo>
                                <a:cubicBezTo>
                                  <a:pt x="1532" y="172"/>
                                  <a:pt x="1644" y="192"/>
                                  <a:pt x="1687" y="227"/>
                                </a:cubicBezTo>
                                <a:cubicBezTo>
                                  <a:pt x="1730" y="262"/>
                                  <a:pt x="1779" y="327"/>
                                  <a:pt x="1708" y="365"/>
                                </a:cubicBezTo>
                                <a:cubicBezTo>
                                  <a:pt x="1637" y="403"/>
                                  <a:pt x="1435" y="455"/>
                                  <a:pt x="1258" y="455"/>
                                </a:cubicBezTo>
                                <a:cubicBezTo>
                                  <a:pt x="1081" y="455"/>
                                  <a:pt x="816" y="403"/>
                                  <a:pt x="643" y="365"/>
                                </a:cubicBezTo>
                                <a:cubicBezTo>
                                  <a:pt x="470" y="327"/>
                                  <a:pt x="325" y="271"/>
                                  <a:pt x="220" y="230"/>
                                </a:cubicBezTo>
                                <a:cubicBezTo>
                                  <a:pt x="115" y="189"/>
                                  <a:pt x="0" y="151"/>
                                  <a:pt x="13" y="119"/>
                                </a:cubicBezTo>
                                <a:cubicBezTo>
                                  <a:pt x="26" y="87"/>
                                  <a:pt x="239" y="53"/>
                                  <a:pt x="298" y="3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37306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5880" y="892080"/>
                            <a:ext cx="822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уск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960" y="890280"/>
                            <a:ext cx="822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йом максимальної крут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6040" y="2966040"/>
                            <a:ext cx="12362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ниста діля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6480" y="4030200"/>
                            <a:ext cx="26424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4030920"/>
                            <a:ext cx="12204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4056480"/>
                            <a:ext cx="18684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030200"/>
                            <a:ext cx="5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4083120"/>
                            <a:ext cx="198720" cy="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4062240"/>
                            <a:ext cx="16128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2240"/>
                            <a:ext cx="7164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800">
                            <a:off x="1398960" y="4096800"/>
                            <a:ext cx="412920" cy="9360"/>
                          </a:xfrm>
                          <a:custGeom>
                            <a:avLst/>
                            <a:gdLst>
                              <a:gd name="textAreaLeft" fmla="*/ 51480 w 234000"/>
                              <a:gd name="textAreaRight" fmla="*/ 182520 w 234000"/>
                              <a:gd name="textAreaTop" fmla="*/ 1080 h 5400"/>
                              <a:gd name="textAreaBottom" fmla="*/ 4320 h 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041000"/>
                            <a:ext cx="9720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064760"/>
                            <a:ext cx="197640" cy="6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127400"/>
                            <a:ext cx="9900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403920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406152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412740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416808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518120" y="406512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602720" y="409176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687680" y="411876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800">
                            <a:off x="1463040" y="4070160"/>
                            <a:ext cx="412920" cy="9000"/>
                          </a:xfrm>
                          <a:custGeom>
                            <a:avLst/>
                            <a:gdLst>
                              <a:gd name="textAreaLeft" fmla="*/ 51480 w 234000"/>
                              <a:gd name="textAreaRight" fmla="*/ 182520 w 234000"/>
                              <a:gd name="textAreaTop" fmla="*/ 1080 h 5040"/>
                              <a:gd name="textAreaBottom" fmla="*/ 396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4014000"/>
                            <a:ext cx="9720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4037400"/>
                            <a:ext cx="1976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099680"/>
                            <a:ext cx="9900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401256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7720" y="403344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410004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4440" y="4142160"/>
                            <a:ext cx="36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612440" y="404604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680840" y="406836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1749600" y="4090680"/>
                            <a:ext cx="18360" cy="5040"/>
                          </a:xfrm>
                          <a:prstGeom prst="parallelogram">
                            <a:avLst>
                              <a:gd name="adj" fmla="val 16281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">
                            <a:off x="1816560" y="3913200"/>
                            <a:ext cx="202680" cy="113760"/>
                          </a:xfrm>
                          <a:prstGeom prst="parallelogram">
                            <a:avLst>
                              <a:gd name="adj" fmla="val 1385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923640"/>
                            <a:ext cx="3960" cy="2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189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294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189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294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2551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656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305080"/>
                            <a:ext cx="4572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55">
                                <a:moveTo>
                                  <a:pt x="471" y="0"/>
                                </a:moveTo>
                                <a:lnTo>
                                  <a:pt x="720" y="3"/>
                                </a:lnTo>
                                <a:lnTo>
                                  <a:pt x="564" y="162"/>
                                </a:lnTo>
                                <a:lnTo>
                                  <a:pt x="699" y="162"/>
                                </a:lnTo>
                                <a:lnTo>
                                  <a:pt x="507" y="393"/>
                                </a:lnTo>
                                <a:lnTo>
                                  <a:pt x="399" y="396"/>
                                </a:lnTo>
                                <a:lnTo>
                                  <a:pt x="261" y="555"/>
                                </a:lnTo>
                                <a:lnTo>
                                  <a:pt x="0" y="555"/>
                                </a:lnTo>
                                <a:lnTo>
                                  <a:pt x="135" y="390"/>
                                </a:lnTo>
                                <a:lnTo>
                                  <a:pt x="30" y="390"/>
                                </a:lnTo>
                                <a:lnTo>
                                  <a:pt x="240" y="153"/>
                                </a:lnTo>
                                <a:lnTo>
                                  <a:pt x="339" y="153"/>
                                </a:lnTo>
                                <a:lnTo>
                                  <a:pt x="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444040"/>
                            <a:ext cx="1580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71">
                                <a:moveTo>
                                  <a:pt x="0" y="171"/>
                                </a:moveTo>
                                <a:lnTo>
                                  <a:pt x="147" y="6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40048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5456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240984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2604240"/>
                            <a:ext cx="838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60604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2306880"/>
                            <a:ext cx="7992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455560"/>
                            <a:ext cx="4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405880"/>
                            <a:ext cx="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570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675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13971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0640" y="15303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2400" y="24732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12826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360" y="3168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8920" y="282636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29260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120" y="265932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275904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287136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8472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28238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8004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774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27514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4960" y="291672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7400" y="301608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2749680"/>
                            <a:ext cx="7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28494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29617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93760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9138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28904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86524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28414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7781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2256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360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406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16542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2522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7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551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656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275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379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41781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607400">
                            <a:off x="2798280" y="39218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3693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3798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3731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836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3769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3873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3836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940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2697480" y="38779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2577600" y="384192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4069080"/>
                            <a:ext cx="89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6">
                                <a:moveTo>
                                  <a:pt x="0" y="96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3360600"/>
                            <a:ext cx="522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95">
                                <a:moveTo>
                                  <a:pt x="0" y="495"/>
                                </a:moveTo>
                                <a:cubicBezTo>
                                  <a:pt x="34" y="385"/>
                                  <a:pt x="68" y="275"/>
                                  <a:pt x="75" y="210"/>
                                </a:cubicBezTo>
                                <a:cubicBezTo>
                                  <a:pt x="82" y="145"/>
                                  <a:pt x="45" y="140"/>
                                  <a:pt x="45" y="105"/>
                                </a:cubicBezTo>
                                <a:cubicBezTo>
                                  <a:pt x="45" y="70"/>
                                  <a:pt x="60" y="35"/>
                                  <a:pt x="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316680"/>
                            <a:ext cx="3268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94">
                                <a:moveTo>
                                  <a:pt x="0" y="594"/>
                                </a:moveTo>
                                <a:cubicBezTo>
                                  <a:pt x="87" y="496"/>
                                  <a:pt x="180" y="404"/>
                                  <a:pt x="255" y="354"/>
                                </a:cubicBezTo>
                                <a:cubicBezTo>
                                  <a:pt x="330" y="304"/>
                                  <a:pt x="408" y="321"/>
                                  <a:pt x="450" y="291"/>
                                </a:cubicBezTo>
                                <a:cubicBezTo>
                                  <a:pt x="492" y="261"/>
                                  <a:pt x="499" y="207"/>
                                  <a:pt x="507" y="174"/>
                                </a:cubicBezTo>
                                <a:cubicBezTo>
                                  <a:pt x="515" y="141"/>
                                  <a:pt x="506" y="122"/>
                                  <a:pt x="498" y="93"/>
                                </a:cubicBezTo>
                                <a:cubicBezTo>
                                  <a:pt x="490" y="64"/>
                                  <a:pt x="465" y="19"/>
                                  <a:pt x="4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760480"/>
                            <a:ext cx="9900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42">
                                <a:moveTo>
                                  <a:pt x="87" y="642"/>
                                </a:moveTo>
                                <a:cubicBezTo>
                                  <a:pt x="84" y="596"/>
                                  <a:pt x="81" y="433"/>
                                  <a:pt x="69" y="366"/>
                                </a:cubicBezTo>
                                <a:cubicBezTo>
                                  <a:pt x="57" y="299"/>
                                  <a:pt x="0" y="301"/>
                                  <a:pt x="15" y="240"/>
                                </a:cubicBezTo>
                                <a:cubicBezTo>
                                  <a:pt x="30" y="179"/>
                                  <a:pt x="127" y="50"/>
                                  <a:pt x="15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54520"/>
                            <a:ext cx="318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49">
                                <a:moveTo>
                                  <a:pt x="501" y="249"/>
                                </a:moveTo>
                                <a:cubicBezTo>
                                  <a:pt x="479" y="194"/>
                                  <a:pt x="458" y="139"/>
                                  <a:pt x="411" y="114"/>
                                </a:cubicBezTo>
                                <a:cubicBezTo>
                                  <a:pt x="364" y="89"/>
                                  <a:pt x="267" y="105"/>
                                  <a:pt x="216" y="99"/>
                                </a:cubicBezTo>
                                <a:cubicBezTo>
                                  <a:pt x="165" y="93"/>
                                  <a:pt x="138" y="91"/>
                                  <a:pt x="102" y="75"/>
                                </a:cubicBezTo>
                                <a:cubicBezTo>
                                  <a:pt x="66" y="59"/>
                                  <a:pt x="21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312560"/>
                            <a:ext cx="5454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1650">
                                <a:moveTo>
                                  <a:pt x="587" y="1650"/>
                                </a:moveTo>
                                <a:cubicBezTo>
                                  <a:pt x="723" y="1562"/>
                                  <a:pt x="859" y="1475"/>
                                  <a:pt x="797" y="1410"/>
                                </a:cubicBezTo>
                                <a:cubicBezTo>
                                  <a:pt x="735" y="1345"/>
                                  <a:pt x="345" y="1310"/>
                                  <a:pt x="212" y="1260"/>
                                </a:cubicBezTo>
                                <a:cubicBezTo>
                                  <a:pt x="79" y="1210"/>
                                  <a:pt x="4" y="1212"/>
                                  <a:pt x="2" y="1110"/>
                                </a:cubicBezTo>
                                <a:cubicBezTo>
                                  <a:pt x="0" y="1008"/>
                                  <a:pt x="162" y="773"/>
                                  <a:pt x="197" y="645"/>
                                </a:cubicBezTo>
                                <a:cubicBezTo>
                                  <a:pt x="232" y="517"/>
                                  <a:pt x="172" y="423"/>
                                  <a:pt x="212" y="345"/>
                                </a:cubicBezTo>
                                <a:cubicBezTo>
                                  <a:pt x="252" y="267"/>
                                  <a:pt x="397" y="237"/>
                                  <a:pt x="437" y="180"/>
                                </a:cubicBezTo>
                                <a:cubicBezTo>
                                  <a:pt x="477" y="123"/>
                                  <a:pt x="464" y="61"/>
                                  <a:pt x="4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398240"/>
                            <a:ext cx="58284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125">
                                <a:moveTo>
                                  <a:pt x="110" y="1125"/>
                                </a:moveTo>
                                <a:cubicBezTo>
                                  <a:pt x="96" y="1110"/>
                                  <a:pt x="0" y="1082"/>
                                  <a:pt x="23" y="1035"/>
                                </a:cubicBezTo>
                                <a:cubicBezTo>
                                  <a:pt x="46" y="988"/>
                                  <a:pt x="173" y="872"/>
                                  <a:pt x="248" y="840"/>
                                </a:cubicBezTo>
                                <a:cubicBezTo>
                                  <a:pt x="323" y="808"/>
                                  <a:pt x="426" y="872"/>
                                  <a:pt x="473" y="840"/>
                                </a:cubicBezTo>
                                <a:cubicBezTo>
                                  <a:pt x="520" y="808"/>
                                  <a:pt x="491" y="718"/>
                                  <a:pt x="533" y="645"/>
                                </a:cubicBezTo>
                                <a:cubicBezTo>
                                  <a:pt x="575" y="572"/>
                                  <a:pt x="665" y="489"/>
                                  <a:pt x="725" y="402"/>
                                </a:cubicBezTo>
                                <a:cubicBezTo>
                                  <a:pt x="785" y="315"/>
                                  <a:pt x="868" y="187"/>
                                  <a:pt x="893" y="120"/>
                                </a:cubicBezTo>
                                <a:cubicBezTo>
                                  <a:pt x="918" y="53"/>
                                  <a:pt x="914" y="6"/>
                                  <a:pt x="8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1388880"/>
                            <a:ext cx="7142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32">
                                <a:moveTo>
                                  <a:pt x="1125" y="0"/>
                                </a:moveTo>
                                <a:cubicBezTo>
                                  <a:pt x="1110" y="20"/>
                                  <a:pt x="1077" y="111"/>
                                  <a:pt x="1035" y="123"/>
                                </a:cubicBezTo>
                                <a:cubicBezTo>
                                  <a:pt x="993" y="135"/>
                                  <a:pt x="925" y="68"/>
                                  <a:pt x="870" y="75"/>
                                </a:cubicBezTo>
                                <a:cubicBezTo>
                                  <a:pt x="815" y="82"/>
                                  <a:pt x="810" y="85"/>
                                  <a:pt x="702" y="168"/>
                                </a:cubicBezTo>
                                <a:cubicBezTo>
                                  <a:pt x="594" y="251"/>
                                  <a:pt x="336" y="508"/>
                                  <a:pt x="219" y="570"/>
                                </a:cubicBezTo>
                                <a:cubicBezTo>
                                  <a:pt x="102" y="632"/>
                                  <a:pt x="46" y="546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277640"/>
                            <a:ext cx="1080720" cy="18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2875">
                                <a:moveTo>
                                  <a:pt x="649" y="85"/>
                                </a:moveTo>
                                <a:cubicBezTo>
                                  <a:pt x="694" y="42"/>
                                  <a:pt x="739" y="0"/>
                                  <a:pt x="799" y="85"/>
                                </a:cubicBezTo>
                                <a:cubicBezTo>
                                  <a:pt x="859" y="170"/>
                                  <a:pt x="932" y="483"/>
                                  <a:pt x="1009" y="595"/>
                                </a:cubicBezTo>
                                <a:cubicBezTo>
                                  <a:pt x="1086" y="707"/>
                                  <a:pt x="1196" y="700"/>
                                  <a:pt x="1264" y="760"/>
                                </a:cubicBezTo>
                                <a:cubicBezTo>
                                  <a:pt x="1332" y="820"/>
                                  <a:pt x="1342" y="885"/>
                                  <a:pt x="1414" y="955"/>
                                </a:cubicBezTo>
                                <a:cubicBezTo>
                                  <a:pt x="1486" y="1025"/>
                                  <a:pt x="1696" y="1070"/>
                                  <a:pt x="1699" y="1180"/>
                                </a:cubicBezTo>
                                <a:cubicBezTo>
                                  <a:pt x="1702" y="1290"/>
                                  <a:pt x="1489" y="1513"/>
                                  <a:pt x="1429" y="1615"/>
                                </a:cubicBezTo>
                                <a:cubicBezTo>
                                  <a:pt x="1369" y="1717"/>
                                  <a:pt x="1354" y="1757"/>
                                  <a:pt x="1336" y="1795"/>
                                </a:cubicBezTo>
                                <a:cubicBezTo>
                                  <a:pt x="1318" y="1833"/>
                                  <a:pt x="1350" y="1795"/>
                                  <a:pt x="1318" y="1843"/>
                                </a:cubicBezTo>
                                <a:cubicBezTo>
                                  <a:pt x="1286" y="1891"/>
                                  <a:pt x="1191" y="2029"/>
                                  <a:pt x="1141" y="2083"/>
                                </a:cubicBezTo>
                                <a:cubicBezTo>
                                  <a:pt x="1091" y="2137"/>
                                  <a:pt x="1070" y="2127"/>
                                  <a:pt x="1018" y="2167"/>
                                </a:cubicBezTo>
                                <a:cubicBezTo>
                                  <a:pt x="966" y="2207"/>
                                  <a:pt x="908" y="2295"/>
                                  <a:pt x="829" y="2320"/>
                                </a:cubicBezTo>
                                <a:cubicBezTo>
                                  <a:pt x="750" y="2345"/>
                                  <a:pt x="656" y="2320"/>
                                  <a:pt x="544" y="2320"/>
                                </a:cubicBezTo>
                                <a:cubicBezTo>
                                  <a:pt x="432" y="2320"/>
                                  <a:pt x="244" y="2285"/>
                                  <a:pt x="154" y="2320"/>
                                </a:cubicBezTo>
                                <a:cubicBezTo>
                                  <a:pt x="64" y="2355"/>
                                  <a:pt x="8" y="2438"/>
                                  <a:pt x="4" y="2530"/>
                                </a:cubicBezTo>
                                <a:cubicBezTo>
                                  <a:pt x="0" y="2622"/>
                                  <a:pt x="102" y="2803"/>
                                  <a:pt x="127" y="28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379160"/>
                            <a:ext cx="29772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1605">
                                <a:moveTo>
                                  <a:pt x="47" y="0"/>
                                </a:moveTo>
                                <a:cubicBezTo>
                                  <a:pt x="23" y="47"/>
                                  <a:pt x="0" y="95"/>
                                  <a:pt x="2" y="150"/>
                                </a:cubicBezTo>
                                <a:cubicBezTo>
                                  <a:pt x="4" y="205"/>
                                  <a:pt x="20" y="270"/>
                                  <a:pt x="62" y="330"/>
                                </a:cubicBezTo>
                                <a:cubicBezTo>
                                  <a:pt x="104" y="390"/>
                                  <a:pt x="222" y="407"/>
                                  <a:pt x="257" y="510"/>
                                </a:cubicBezTo>
                                <a:cubicBezTo>
                                  <a:pt x="292" y="613"/>
                                  <a:pt x="237" y="845"/>
                                  <a:pt x="272" y="945"/>
                                </a:cubicBezTo>
                                <a:cubicBezTo>
                                  <a:pt x="307" y="1045"/>
                                  <a:pt x="469" y="1048"/>
                                  <a:pt x="467" y="1110"/>
                                </a:cubicBezTo>
                                <a:cubicBezTo>
                                  <a:pt x="465" y="1172"/>
                                  <a:pt x="314" y="1238"/>
                                  <a:pt x="257" y="1320"/>
                                </a:cubicBezTo>
                                <a:cubicBezTo>
                                  <a:pt x="200" y="1402"/>
                                  <a:pt x="161" y="1503"/>
                                  <a:pt x="122" y="16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632680"/>
                            <a:ext cx="1803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01">
                                <a:moveTo>
                                  <a:pt x="284" y="0"/>
                                </a:moveTo>
                                <a:cubicBezTo>
                                  <a:pt x="245" y="62"/>
                                  <a:pt x="84" y="273"/>
                                  <a:pt x="50" y="366"/>
                                </a:cubicBezTo>
                                <a:cubicBezTo>
                                  <a:pt x="16" y="459"/>
                                  <a:pt x="87" y="509"/>
                                  <a:pt x="80" y="561"/>
                                </a:cubicBezTo>
                                <a:cubicBezTo>
                                  <a:pt x="73" y="613"/>
                                  <a:pt x="0" y="641"/>
                                  <a:pt x="5" y="681"/>
                                </a:cubicBezTo>
                                <a:cubicBezTo>
                                  <a:pt x="10" y="721"/>
                                  <a:pt x="60" y="761"/>
                                  <a:pt x="110" y="8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2413800"/>
                            <a:ext cx="156240" cy="19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3850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411640"/>
                            <a:ext cx="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2607480"/>
                            <a:ext cx="41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607840"/>
                            <a:ext cx="57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926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2925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030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064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169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17052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15792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316152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11904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10644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311040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309420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08160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840" y="308556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06972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5676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306072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14388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13128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313488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44880"/>
                            <a:ext cx="43920" cy="2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032280"/>
                            <a:ext cx="12600" cy="5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3035880"/>
                            <a:ext cx="309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216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21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69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474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521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3626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674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778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3078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182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230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335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3382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3487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3535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3639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372600" y="317772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3600">
                            <a:off x="822240" y="3072960"/>
                            <a:ext cx="96480" cy="85680"/>
                          </a:xfrm>
                          <a:prstGeom prst="parallelogram">
                            <a:avLst>
                              <a:gd name="adj" fmla="val 9297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9400">
                            <a:off x="630360" y="3125880"/>
                            <a:ext cx="96480" cy="85680"/>
                          </a:xfrm>
                          <a:prstGeom prst="parallelogram">
                            <a:avLst>
                              <a:gd name="adj" fmla="val 692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132360"/>
                            <a:ext cx="520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222">
                                <a:moveTo>
                                  <a:pt x="0" y="222"/>
                                </a:moveTo>
                                <a:lnTo>
                                  <a:pt x="195" y="213"/>
                                </a:lnTo>
                                <a:lnTo>
                                  <a:pt x="315" y="153"/>
                                </a:lnTo>
                                <a:lnTo>
                                  <a:pt x="495" y="165"/>
                                </a:lnTo>
                                <a:lnTo>
                                  <a:pt x="630" y="93"/>
                                </a:lnTo>
                                <a:lnTo>
                                  <a:pt x="699" y="93"/>
                                </a:lnTo>
                                <a:lnTo>
                                  <a:pt x="8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126600"/>
                            <a:ext cx="5428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55">
                                <a:moveTo>
                                  <a:pt x="0" y="255"/>
                                </a:moveTo>
                                <a:lnTo>
                                  <a:pt x="195" y="246"/>
                                </a:lnTo>
                                <a:lnTo>
                                  <a:pt x="315" y="186"/>
                                </a:lnTo>
                                <a:lnTo>
                                  <a:pt x="495" y="198"/>
                                </a:lnTo>
                                <a:lnTo>
                                  <a:pt x="630" y="126"/>
                                </a:lnTo>
                                <a:lnTo>
                                  <a:pt x="699" y="126"/>
                                </a:lnTo>
                                <a:lnTo>
                                  <a:pt x="8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271680"/>
                            <a:ext cx="248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27168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23352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237120"/>
                            <a:ext cx="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191400"/>
                            <a:ext cx="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3193560"/>
                            <a:ext cx="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6640" y="3130560"/>
                            <a:ext cx="18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3128760"/>
                            <a:ext cx="3240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4030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3019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34545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3534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5056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325044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340308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30192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45456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351600"/>
                            <a:ext cx="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56240" y="361980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18160" y="36612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074600" y="3665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095480" y="36658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060560" y="36561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104480" y="36212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22120" y="36187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139040" y="36176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160280" y="36270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152360" y="36428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137600" y="36529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067040" y="36410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082520" y="36298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56400" y="356472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18320" y="360576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74400" y="36100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95280" y="36104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260720" y="36010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304280" y="35658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321920" y="356364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339200" y="35622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360440" y="35715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352520" y="35877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337760" y="35974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267200" y="35859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82680" y="35748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28600" y="353628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90880" y="35773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146960" y="358128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167840" y="35820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132920" y="35722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176840" y="35373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194480" y="35352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11760" y="35337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32640" y="354312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24720" y="355932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09960" y="356904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139400" y="35571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154880" y="35463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05760" y="3654360"/>
                            <a:ext cx="1116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967680" y="369540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924120" y="369936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945000" y="370008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910080" y="369036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954000" y="36554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971640" y="365328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988560" y="36518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009800" y="3661200"/>
                            <a:ext cx="324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001880" y="367740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987120" y="3687120"/>
                            <a:ext cx="396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916560" y="36752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932040" y="3664440"/>
                            <a:ext cx="3960" cy="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05120" y="35683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048320" y="36061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019160" y="36079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032480" y="36086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007280" y="359964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035000" y="35686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048320" y="35686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060560" y="35686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074600" y="35802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070640" y="35924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061280" y="36003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010520" y="35859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022040" y="35769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70080" y="35053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313280" y="354348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84120" y="354528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97440" y="35460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271880" y="35370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99960" y="35056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313280" y="35056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325160" y="35056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339200" y="35172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335240" y="35294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325880" y="35377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275480" y="35233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86640" y="35139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193760" y="363492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1236960" y="367272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1207800" y="367488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1221120" y="36752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1195920" y="36666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1223640" y="36352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1236960" y="36352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1249200" y="363528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1263240" y="364680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1259280" y="365904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1249920" y="36669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1199160" y="365292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1210320" y="36435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828000" y="3615840"/>
                            <a:ext cx="7560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3000">
                            <a:off x="871200" y="365364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000">
                            <a:off x="842040" y="3655800"/>
                            <a:ext cx="180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3000">
                            <a:off x="855360" y="365616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13000">
                            <a:off x="830160" y="36475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3000">
                            <a:off x="857880" y="36162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37000">
                            <a:off x="871200" y="361620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28200">
                            <a:off x="883440" y="361620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3000">
                            <a:off x="897480" y="3627720"/>
                            <a:ext cx="3960" cy="5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05800">
                            <a:off x="893520" y="363996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1800">
                            <a:off x="884160" y="36482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22600">
                            <a:off x="833400" y="3633840"/>
                            <a:ext cx="2520" cy="6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77800">
                            <a:off x="844560" y="3624480"/>
                            <a:ext cx="2520" cy="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3926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840" y="326520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4840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560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320292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5128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1888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32410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3446280"/>
                            <a:ext cx="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143160"/>
                            <a:ext cx="969480" cy="89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7" h="1407">
                                <a:moveTo>
                                  <a:pt x="0" y="0"/>
                                </a:moveTo>
                                <a:cubicBezTo>
                                  <a:pt x="18" y="14"/>
                                  <a:pt x="73" y="46"/>
                                  <a:pt x="110" y="80"/>
                                </a:cubicBezTo>
                                <a:cubicBezTo>
                                  <a:pt x="147" y="114"/>
                                  <a:pt x="200" y="168"/>
                                  <a:pt x="222" y="207"/>
                                </a:cubicBezTo>
                                <a:cubicBezTo>
                                  <a:pt x="244" y="246"/>
                                  <a:pt x="226" y="292"/>
                                  <a:pt x="245" y="312"/>
                                </a:cubicBezTo>
                                <a:cubicBezTo>
                                  <a:pt x="264" y="332"/>
                                  <a:pt x="311" y="316"/>
                                  <a:pt x="335" y="327"/>
                                </a:cubicBezTo>
                                <a:cubicBezTo>
                                  <a:pt x="359" y="338"/>
                                  <a:pt x="373" y="354"/>
                                  <a:pt x="387" y="380"/>
                                </a:cubicBezTo>
                                <a:cubicBezTo>
                                  <a:pt x="401" y="406"/>
                                  <a:pt x="396" y="469"/>
                                  <a:pt x="417" y="485"/>
                                </a:cubicBezTo>
                                <a:cubicBezTo>
                                  <a:pt x="438" y="501"/>
                                  <a:pt x="494" y="463"/>
                                  <a:pt x="515" y="477"/>
                                </a:cubicBezTo>
                                <a:cubicBezTo>
                                  <a:pt x="536" y="491"/>
                                  <a:pt x="534" y="542"/>
                                  <a:pt x="545" y="567"/>
                                </a:cubicBezTo>
                                <a:cubicBezTo>
                                  <a:pt x="556" y="592"/>
                                  <a:pt x="563" y="617"/>
                                  <a:pt x="582" y="627"/>
                                </a:cubicBezTo>
                                <a:cubicBezTo>
                                  <a:pt x="601" y="637"/>
                                  <a:pt x="630" y="608"/>
                                  <a:pt x="657" y="627"/>
                                </a:cubicBezTo>
                                <a:cubicBezTo>
                                  <a:pt x="684" y="646"/>
                                  <a:pt x="722" y="706"/>
                                  <a:pt x="747" y="740"/>
                                </a:cubicBezTo>
                                <a:cubicBezTo>
                                  <a:pt x="772" y="774"/>
                                  <a:pt x="791" y="784"/>
                                  <a:pt x="807" y="830"/>
                                </a:cubicBezTo>
                                <a:cubicBezTo>
                                  <a:pt x="823" y="876"/>
                                  <a:pt x="781" y="941"/>
                                  <a:pt x="845" y="1017"/>
                                </a:cubicBezTo>
                                <a:cubicBezTo>
                                  <a:pt x="909" y="1093"/>
                                  <a:pt x="1076" y="1222"/>
                                  <a:pt x="1190" y="1287"/>
                                </a:cubicBezTo>
                                <a:cubicBezTo>
                                  <a:pt x="1304" y="1352"/>
                                  <a:pt x="1415" y="1379"/>
                                  <a:pt x="1527" y="14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122280"/>
                            <a:ext cx="1003320" cy="83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320">
                                <a:moveTo>
                                  <a:pt x="0" y="0"/>
                                </a:moveTo>
                                <a:cubicBezTo>
                                  <a:pt x="8" y="10"/>
                                  <a:pt x="19" y="31"/>
                                  <a:pt x="50" y="60"/>
                                </a:cubicBezTo>
                                <a:cubicBezTo>
                                  <a:pt x="81" y="89"/>
                                  <a:pt x="154" y="141"/>
                                  <a:pt x="187" y="172"/>
                                </a:cubicBezTo>
                                <a:cubicBezTo>
                                  <a:pt x="220" y="203"/>
                                  <a:pt x="238" y="219"/>
                                  <a:pt x="248" y="249"/>
                                </a:cubicBezTo>
                                <a:cubicBezTo>
                                  <a:pt x="258" y="279"/>
                                  <a:pt x="228" y="338"/>
                                  <a:pt x="245" y="354"/>
                                </a:cubicBezTo>
                                <a:cubicBezTo>
                                  <a:pt x="262" y="370"/>
                                  <a:pt x="324" y="344"/>
                                  <a:pt x="347" y="345"/>
                                </a:cubicBezTo>
                                <a:cubicBezTo>
                                  <a:pt x="370" y="346"/>
                                  <a:pt x="377" y="343"/>
                                  <a:pt x="383" y="360"/>
                                </a:cubicBezTo>
                                <a:cubicBezTo>
                                  <a:pt x="389" y="377"/>
                                  <a:pt x="375" y="425"/>
                                  <a:pt x="382" y="450"/>
                                </a:cubicBezTo>
                                <a:cubicBezTo>
                                  <a:pt x="389" y="475"/>
                                  <a:pt x="400" y="503"/>
                                  <a:pt x="425" y="513"/>
                                </a:cubicBezTo>
                                <a:cubicBezTo>
                                  <a:pt x="450" y="523"/>
                                  <a:pt x="513" y="497"/>
                                  <a:pt x="533" y="510"/>
                                </a:cubicBezTo>
                                <a:cubicBezTo>
                                  <a:pt x="553" y="523"/>
                                  <a:pt x="542" y="572"/>
                                  <a:pt x="547" y="592"/>
                                </a:cubicBezTo>
                                <a:cubicBezTo>
                                  <a:pt x="552" y="612"/>
                                  <a:pt x="565" y="608"/>
                                  <a:pt x="566" y="633"/>
                                </a:cubicBezTo>
                                <a:cubicBezTo>
                                  <a:pt x="567" y="658"/>
                                  <a:pt x="511" y="716"/>
                                  <a:pt x="551" y="744"/>
                                </a:cubicBezTo>
                                <a:cubicBezTo>
                                  <a:pt x="591" y="772"/>
                                  <a:pt x="763" y="764"/>
                                  <a:pt x="806" y="804"/>
                                </a:cubicBezTo>
                                <a:cubicBezTo>
                                  <a:pt x="849" y="844"/>
                                  <a:pt x="746" y="913"/>
                                  <a:pt x="810" y="982"/>
                                </a:cubicBezTo>
                                <a:cubicBezTo>
                                  <a:pt x="874" y="1051"/>
                                  <a:pt x="1062" y="1162"/>
                                  <a:pt x="1190" y="1218"/>
                                </a:cubicBezTo>
                                <a:cubicBezTo>
                                  <a:pt x="1318" y="1274"/>
                                  <a:pt x="1499" y="1299"/>
                                  <a:pt x="158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3964320"/>
                            <a:ext cx="641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86">
                                <a:moveTo>
                                  <a:pt x="0" y="0"/>
                                </a:moveTo>
                                <a:cubicBezTo>
                                  <a:pt x="91" y="13"/>
                                  <a:pt x="418" y="76"/>
                                  <a:pt x="546" y="81"/>
                                </a:cubicBezTo>
                                <a:cubicBezTo>
                                  <a:pt x="674" y="86"/>
                                  <a:pt x="713" y="39"/>
                                  <a:pt x="771" y="30"/>
                                </a:cubicBezTo>
                                <a:cubicBezTo>
                                  <a:pt x="829" y="21"/>
                                  <a:pt x="857" y="29"/>
                                  <a:pt x="897" y="27"/>
                                </a:cubicBezTo>
                                <a:cubicBezTo>
                                  <a:pt x="937" y="25"/>
                                  <a:pt x="987" y="20"/>
                                  <a:pt x="1011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4127400"/>
                            <a:ext cx="7840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126">
                                <a:moveTo>
                                  <a:pt x="0" y="61"/>
                                </a:moveTo>
                                <a:cubicBezTo>
                                  <a:pt x="56" y="70"/>
                                  <a:pt x="233" y="105"/>
                                  <a:pt x="339" y="115"/>
                                </a:cubicBezTo>
                                <a:cubicBezTo>
                                  <a:pt x="445" y="125"/>
                                  <a:pt x="545" y="126"/>
                                  <a:pt x="635" y="120"/>
                                </a:cubicBezTo>
                                <a:cubicBezTo>
                                  <a:pt x="725" y="114"/>
                                  <a:pt x="819" y="82"/>
                                  <a:pt x="882" y="76"/>
                                </a:cubicBezTo>
                                <a:cubicBezTo>
                                  <a:pt x="945" y="70"/>
                                  <a:pt x="952" y="98"/>
                                  <a:pt x="1011" y="85"/>
                                </a:cubicBezTo>
                                <a:cubicBezTo>
                                  <a:pt x="1070" y="72"/>
                                  <a:pt x="1188" y="18"/>
                                  <a:pt x="12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3958560"/>
                            <a:ext cx="123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6">
                                <a:moveTo>
                                  <a:pt x="0" y="36"/>
                                </a:move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3705120"/>
                            <a:ext cx="47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7">
                                <a:moveTo>
                                  <a:pt x="0" y="117"/>
                                </a:move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3630960"/>
                            <a:ext cx="23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3">
                                <a:moveTo>
                                  <a:pt x="0" y="153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87000"/>
                            <a:ext cx="247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0043" y="56492"/>
                                </a:moveTo>
                                <a:lnTo>
                                  <a:pt x="28246" y="199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рі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08800" y="4011120"/>
                            <a:ext cx="26424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4011840"/>
                            <a:ext cx="12204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760" y="4037400"/>
                            <a:ext cx="18684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240" y="4011120"/>
                            <a:ext cx="5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4064040"/>
                            <a:ext cx="198720" cy="60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720" y="4043160"/>
                            <a:ext cx="16128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7720" y="4043160"/>
                            <a:ext cx="7164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800">
                            <a:off x="5561280" y="4077720"/>
                            <a:ext cx="412920" cy="9360"/>
                          </a:xfrm>
                          <a:custGeom>
                            <a:avLst/>
                            <a:gdLst>
                              <a:gd name="textAreaLeft" fmla="*/ 51480 w 234000"/>
                              <a:gd name="textAreaRight" fmla="*/ 182520 w 234000"/>
                              <a:gd name="textAreaTop" fmla="*/ 1080 h 5400"/>
                              <a:gd name="textAreaBottom" fmla="*/ 4320 h 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200" y="4021920"/>
                            <a:ext cx="9720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4045680"/>
                            <a:ext cx="197640" cy="6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4108320"/>
                            <a:ext cx="9900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8480" y="402012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6680" y="404244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410832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960" y="414900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680800" y="404604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765040" y="407304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850360" y="409968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800">
                            <a:off x="5625360" y="4051080"/>
                            <a:ext cx="412920" cy="9000"/>
                          </a:xfrm>
                          <a:custGeom>
                            <a:avLst/>
                            <a:gdLst>
                              <a:gd name="textAreaLeft" fmla="*/ 51480 w 234000"/>
                              <a:gd name="textAreaRight" fmla="*/ 182520 w 234000"/>
                              <a:gd name="textAreaTop" fmla="*/ 1080 h 5040"/>
                              <a:gd name="textAreaBottom" fmla="*/ 396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3994920"/>
                            <a:ext cx="97200" cy="2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4018320"/>
                            <a:ext cx="1976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760" y="4080600"/>
                            <a:ext cx="9900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2560" y="399348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040" y="401436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0280" y="4081320"/>
                            <a:ext cx="367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26760" y="4123080"/>
                            <a:ext cx="36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774760" y="402732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843160" y="4049280"/>
                            <a:ext cx="18360" cy="4320"/>
                          </a:xfrm>
                          <a:prstGeom prst="parallelogram">
                            <a:avLst>
                              <a:gd name="adj" fmla="val 189951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6600">
                            <a:off x="5911920" y="4071600"/>
                            <a:ext cx="18360" cy="5040"/>
                          </a:xfrm>
                          <a:prstGeom prst="parallelogram">
                            <a:avLst>
                              <a:gd name="adj" fmla="val 162815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">
                            <a:off x="5978880" y="3894120"/>
                            <a:ext cx="202680" cy="113760"/>
                          </a:xfrm>
                          <a:prstGeom prst="parallelogram">
                            <a:avLst>
                              <a:gd name="adj" fmla="val 1385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3040" y="3904560"/>
                            <a:ext cx="3960" cy="2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753000"/>
                            <a:ext cx="8420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417">
                                <a:moveTo>
                                  <a:pt x="0" y="0"/>
                                </a:moveTo>
                                <a:cubicBezTo>
                                  <a:pt x="32" y="38"/>
                                  <a:pt x="52" y="167"/>
                                  <a:pt x="189" y="231"/>
                                </a:cubicBezTo>
                                <a:cubicBezTo>
                                  <a:pt x="326" y="295"/>
                                  <a:pt x="674" y="356"/>
                                  <a:pt x="822" y="384"/>
                                </a:cubicBezTo>
                                <a:cubicBezTo>
                                  <a:pt x="970" y="412"/>
                                  <a:pt x="1016" y="396"/>
                                  <a:pt x="1077" y="399"/>
                                </a:cubicBezTo>
                                <a:cubicBezTo>
                                  <a:pt x="1138" y="402"/>
                                  <a:pt x="1150" y="399"/>
                                  <a:pt x="1191" y="402"/>
                                </a:cubicBezTo>
                                <a:cubicBezTo>
                                  <a:pt x="1232" y="405"/>
                                  <a:pt x="1298" y="414"/>
                                  <a:pt x="1326" y="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103520" y="39693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1680" y="3740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0" y="384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7080" y="3778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3883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2120" y="3817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040" y="3921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6880" y="3883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6800" y="3988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7002720" y="39254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6883200" y="388944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760520" y="340560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773480" y="341604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886160" y="34430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954920" y="34304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7811280" y="34570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0600">
                            <a:off x="8029800" y="3416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0" y="3405600"/>
                            <a:ext cx="1656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080" y="33793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2160" y="3507120"/>
                            <a:ext cx="75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440" y="350892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720" y="3384000"/>
                            <a:ext cx="1584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44720" y="344628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56240" y="345816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470360" y="34678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538760" y="3481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395480" y="34534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6200">
                            <a:off x="7613280" y="34963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5560" y="34466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320" y="342576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354708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4480" y="35488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0" y="341964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9040" y="3419640"/>
                            <a:ext cx="23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440" y="339840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1760" y="3519720"/>
                            <a:ext cx="16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0" y="35218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3392280"/>
                            <a:ext cx="8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9480" y="2638440"/>
                            <a:ext cx="404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43">
                                <a:moveTo>
                                  <a:pt x="0" y="68"/>
                                </a:moveTo>
                                <a:cubicBezTo>
                                  <a:pt x="91" y="39"/>
                                  <a:pt x="182" y="10"/>
                                  <a:pt x="270" y="5"/>
                                </a:cubicBezTo>
                                <a:cubicBezTo>
                                  <a:pt x="358" y="0"/>
                                  <a:pt x="428" y="32"/>
                                  <a:pt x="525" y="38"/>
                                </a:cubicBezTo>
                                <a:cubicBezTo>
                                  <a:pt x="622" y="44"/>
                                  <a:pt x="730" y="43"/>
                                  <a:pt x="852" y="44"/>
                                </a:cubicBezTo>
                                <a:cubicBezTo>
                                  <a:pt x="974" y="45"/>
                                  <a:pt x="1149" y="28"/>
                                  <a:pt x="1257" y="44"/>
                                </a:cubicBezTo>
                                <a:cubicBezTo>
                                  <a:pt x="1365" y="60"/>
                                  <a:pt x="1432" y="101"/>
                                  <a:pt x="1500" y="1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9080" y="2743920"/>
                            <a:ext cx="478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35">
                                <a:moveTo>
                                  <a:pt x="0" y="33"/>
                                </a:moveTo>
                                <a:cubicBezTo>
                                  <a:pt x="108" y="53"/>
                                  <a:pt x="216" y="74"/>
                                  <a:pt x="327" y="75"/>
                                </a:cubicBezTo>
                                <a:cubicBezTo>
                                  <a:pt x="438" y="76"/>
                                  <a:pt x="560" y="38"/>
                                  <a:pt x="669" y="42"/>
                                </a:cubicBezTo>
                                <a:cubicBezTo>
                                  <a:pt x="778" y="46"/>
                                  <a:pt x="875" y="105"/>
                                  <a:pt x="984" y="99"/>
                                </a:cubicBezTo>
                                <a:cubicBezTo>
                                  <a:pt x="1093" y="93"/>
                                  <a:pt x="1194" y="0"/>
                                  <a:pt x="1326" y="6"/>
                                </a:cubicBezTo>
                                <a:cubicBezTo>
                                  <a:pt x="1458" y="12"/>
                                  <a:pt x="1617" y="73"/>
                                  <a:pt x="1776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7580880" y="270288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8760" y="277668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200" y="263268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920" y="256788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760" y="277992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9720" y="263196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760" y="28594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1080" y="25678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7511760" y="2702880"/>
                            <a:ext cx="413280" cy="12600"/>
                          </a:xfrm>
                          <a:custGeom>
                            <a:avLst/>
                            <a:gdLst>
                              <a:gd name="textAreaLeft" fmla="*/ 51480 w 234360"/>
                              <a:gd name="textAreaRight" fmla="*/ 182880 w 234360"/>
                              <a:gd name="textAreaTop" fmla="*/ 1440 h 7200"/>
                              <a:gd name="textAreaBottom" fmla="*/ 57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9640" y="2776680"/>
                            <a:ext cx="65520" cy="8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3720" y="2632680"/>
                            <a:ext cx="1447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8440" y="2567880"/>
                            <a:ext cx="8208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2640" y="277992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600" y="2631960"/>
                            <a:ext cx="18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9640" y="28594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1600" y="25678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7638120" y="275040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7741080" y="2648160"/>
                            <a:ext cx="36360" cy="7560"/>
                          </a:xfrm>
                          <a:prstGeom prst="parallelogram">
                            <a:avLst>
                              <a:gd name="adj" fmla="val 12023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7812000" y="264492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7699680" y="2756520"/>
                            <a:ext cx="36720" cy="7560"/>
                          </a:xfrm>
                          <a:prstGeom prst="parallelogram">
                            <a:avLst>
                              <a:gd name="adj" fmla="val 1214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8320" y="20448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0760" y="21787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9080" y="2164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1520" y="229860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4160" y="21729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6240" y="23068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9520" y="204480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1960" y="217872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17463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9400" y="18511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18986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200340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0640" y="20509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960" y="215568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8280" y="3035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1800" y="313992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8200" y="2859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2080" y="296424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520" y="30823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520" y="3057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360" y="30326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1360" y="30081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6160" y="29811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8800" y="29566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0240" y="3130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3760" y="323532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0520" y="2954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040" y="3059280"/>
                            <a:ext cx="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6840" y="31777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9480" y="3152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31280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3680" y="31032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120" y="30765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0760" y="30517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9280" y="25401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560" y="28256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240" y="341640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3320" y="40449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0" y="37400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0920" y="20732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8800" y="17114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7000" y="23493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7280" y="25520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2635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241164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2494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2589480"/>
                            <a:ext cx="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0" y="256932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254952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252972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250884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7640" y="248904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26283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160" y="2711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2487960"/>
                            <a:ext cx="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571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1320" y="2665800"/>
                            <a:ext cx="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264528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262584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260604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360" y="258516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256536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8680" y="194004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207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205992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219384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206820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200" y="220212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760" y="1940040"/>
                            <a:ext cx="7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0160" y="207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960" y="196524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6920" y="207000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117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880" y="2222640"/>
                            <a:ext cx="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3520" y="227016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8480" y="23749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2896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3001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3035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3140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188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3293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4600" y="3340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160" y="3445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3493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3597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3645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080" y="3750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049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960" y="3153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4680" y="3201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3306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3354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3458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13880" y="31546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244840" y="31615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295240" y="30283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26200" y="30351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183640" y="33163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214600" y="33235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685840" y="34351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716800" y="34423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4986360" y="307512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013000" y="307764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18800" y="341172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49760" y="341892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597640" y="330876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628600" y="331596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088240" y="31024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119200" y="31096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407200" y="32140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438160" y="32212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366520" y="353808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397480" y="354528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5482440" y="3616200"/>
                            <a:ext cx="65520" cy="363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246400">
                            <a:off x="5513760" y="3623400"/>
                            <a:ext cx="65520" cy="2304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067360" y="32274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094360" y="32299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211000" y="32580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238000" y="32605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00640" y="34300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27280" y="34326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62200" y="33591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89200" y="33613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160240" y="303012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187240" y="303264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33120" y="30891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60120" y="30916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79560" y="33159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06560" y="33184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417280" y="34326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444280" y="34351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54440" y="352800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81440" y="353052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536080" y="317556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563080" y="317808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303160" y="326124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330160" y="326376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33600">
                            <a:off x="5703120" y="3525480"/>
                            <a:ext cx="46440" cy="3240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813800">
                            <a:off x="5730120" y="3528000"/>
                            <a:ext cx="46440" cy="20160"/>
                          </a:xfrm>
                          <a:prstGeom prst="triangle">
                            <a:avLst>
                              <a:gd name="adj" fmla="val 22014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2929320"/>
                            <a:ext cx="49788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178">
                                <a:moveTo>
                                  <a:pt x="34" y="0"/>
                                </a:moveTo>
                                <a:cubicBezTo>
                                  <a:pt x="62" y="55"/>
                                  <a:pt x="91" y="110"/>
                                  <a:pt x="90" y="154"/>
                                </a:cubicBezTo>
                                <a:cubicBezTo>
                                  <a:pt x="89" y="198"/>
                                  <a:pt x="0" y="229"/>
                                  <a:pt x="26" y="263"/>
                                </a:cubicBezTo>
                                <a:cubicBezTo>
                                  <a:pt x="52" y="297"/>
                                  <a:pt x="210" y="319"/>
                                  <a:pt x="244" y="357"/>
                                </a:cubicBezTo>
                                <a:cubicBezTo>
                                  <a:pt x="278" y="395"/>
                                  <a:pt x="214" y="448"/>
                                  <a:pt x="229" y="492"/>
                                </a:cubicBezTo>
                                <a:cubicBezTo>
                                  <a:pt x="244" y="536"/>
                                  <a:pt x="313" y="592"/>
                                  <a:pt x="337" y="623"/>
                                </a:cubicBezTo>
                                <a:cubicBezTo>
                                  <a:pt x="361" y="654"/>
                                  <a:pt x="363" y="659"/>
                                  <a:pt x="371" y="679"/>
                                </a:cubicBezTo>
                                <a:cubicBezTo>
                                  <a:pt x="379" y="699"/>
                                  <a:pt x="360" y="739"/>
                                  <a:pt x="386" y="743"/>
                                </a:cubicBezTo>
                                <a:cubicBezTo>
                                  <a:pt x="412" y="747"/>
                                  <a:pt x="491" y="705"/>
                                  <a:pt x="529" y="702"/>
                                </a:cubicBezTo>
                                <a:cubicBezTo>
                                  <a:pt x="567" y="699"/>
                                  <a:pt x="591" y="696"/>
                                  <a:pt x="615" y="724"/>
                                </a:cubicBezTo>
                                <a:cubicBezTo>
                                  <a:pt x="639" y="752"/>
                                  <a:pt x="658" y="834"/>
                                  <a:pt x="671" y="870"/>
                                </a:cubicBezTo>
                                <a:cubicBezTo>
                                  <a:pt x="684" y="906"/>
                                  <a:pt x="686" y="913"/>
                                  <a:pt x="690" y="942"/>
                                </a:cubicBezTo>
                                <a:cubicBezTo>
                                  <a:pt x="694" y="971"/>
                                  <a:pt x="678" y="1004"/>
                                  <a:pt x="694" y="1043"/>
                                </a:cubicBezTo>
                                <a:cubicBezTo>
                                  <a:pt x="710" y="1082"/>
                                  <a:pt x="769" y="1155"/>
                                  <a:pt x="784" y="11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5960" y="3760560"/>
                            <a:ext cx="125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47">
                                <a:moveTo>
                                  <a:pt x="0" y="147"/>
                                </a:moveTo>
                                <a:lnTo>
                                  <a:pt x="75" y="114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3800520"/>
                            <a:ext cx="100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4">
                                <a:moveTo>
                                  <a:pt x="0" y="204"/>
                                </a:moveTo>
                                <a:lnTo>
                                  <a:pt x="66" y="159"/>
                                </a:lnTo>
                                <a:lnTo>
                                  <a:pt x="105" y="111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4076640"/>
                            <a:ext cx="133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7">
                                <a:moveTo>
                                  <a:pt x="0" y="8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040" y="4004280"/>
                            <a:ext cx="167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2">
                                <a:moveTo>
                                  <a:pt x="0" y="24"/>
                                </a:moveTo>
                                <a:lnTo>
                                  <a:pt x="108" y="42"/>
                                </a:lnTo>
                                <a:lnTo>
                                  <a:pt x="162" y="42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2840" y="3560400"/>
                            <a:ext cx="190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0" y="285"/>
                                </a:moveTo>
                                <a:cubicBezTo>
                                  <a:pt x="26" y="265"/>
                                  <a:pt x="109" y="212"/>
                                  <a:pt x="159" y="165"/>
                                </a:cubicBezTo>
                                <a:cubicBezTo>
                                  <a:pt x="209" y="118"/>
                                  <a:pt x="271" y="34"/>
                                  <a:pt x="3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8160" y="3558600"/>
                            <a:ext cx="280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8">
                                <a:moveTo>
                                  <a:pt x="0" y="348"/>
                                </a:moveTo>
                                <a:cubicBezTo>
                                  <a:pt x="7" y="330"/>
                                  <a:pt x="40" y="273"/>
                                  <a:pt x="42" y="237"/>
                                </a:cubicBezTo>
                                <a:cubicBezTo>
                                  <a:pt x="44" y="201"/>
                                  <a:pt x="15" y="171"/>
                                  <a:pt x="12" y="132"/>
                                </a:cubicBezTo>
                                <a:cubicBezTo>
                                  <a:pt x="9" y="93"/>
                                  <a:pt x="19" y="27"/>
                                  <a:pt x="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0" y="2868840"/>
                            <a:ext cx="11808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789">
                                <a:moveTo>
                                  <a:pt x="0" y="789"/>
                                </a:moveTo>
                                <a:cubicBezTo>
                                  <a:pt x="13" y="742"/>
                                  <a:pt x="64" y="603"/>
                                  <a:pt x="78" y="507"/>
                                </a:cubicBezTo>
                                <a:cubicBezTo>
                                  <a:pt x="92" y="411"/>
                                  <a:pt x="66" y="297"/>
                                  <a:pt x="84" y="213"/>
                                </a:cubicBezTo>
                                <a:cubicBezTo>
                                  <a:pt x="102" y="129"/>
                                  <a:pt x="165" y="44"/>
                                  <a:pt x="1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8920" y="2064960"/>
                            <a:ext cx="18108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735">
                                <a:moveTo>
                                  <a:pt x="0" y="735"/>
                                </a:moveTo>
                                <a:cubicBezTo>
                                  <a:pt x="112" y="641"/>
                                  <a:pt x="225" y="547"/>
                                  <a:pt x="255" y="465"/>
                                </a:cubicBezTo>
                                <a:cubicBezTo>
                                  <a:pt x="285" y="383"/>
                                  <a:pt x="195" y="311"/>
                                  <a:pt x="180" y="240"/>
                                </a:cubicBezTo>
                                <a:cubicBezTo>
                                  <a:pt x="165" y="169"/>
                                  <a:pt x="174" y="78"/>
                                  <a:pt x="162" y="39"/>
                                </a:cubicBezTo>
                                <a:cubicBezTo>
                                  <a:pt x="150" y="0"/>
                                  <a:pt x="119" y="13"/>
                                  <a:pt x="108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920" y="1937880"/>
                            <a:ext cx="42228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920">
                                <a:moveTo>
                                  <a:pt x="653" y="920"/>
                                </a:moveTo>
                                <a:cubicBezTo>
                                  <a:pt x="645" y="900"/>
                                  <a:pt x="665" y="837"/>
                                  <a:pt x="603" y="800"/>
                                </a:cubicBezTo>
                                <a:cubicBezTo>
                                  <a:pt x="541" y="763"/>
                                  <a:pt x="336" y="767"/>
                                  <a:pt x="283" y="700"/>
                                </a:cubicBezTo>
                                <a:cubicBezTo>
                                  <a:pt x="230" y="633"/>
                                  <a:pt x="323" y="475"/>
                                  <a:pt x="283" y="400"/>
                                </a:cubicBezTo>
                                <a:cubicBezTo>
                                  <a:pt x="243" y="325"/>
                                  <a:pt x="86" y="298"/>
                                  <a:pt x="43" y="250"/>
                                </a:cubicBezTo>
                                <a:cubicBezTo>
                                  <a:pt x="0" y="202"/>
                                  <a:pt x="20" y="152"/>
                                  <a:pt x="23" y="110"/>
                                </a:cubicBezTo>
                                <a:cubicBezTo>
                                  <a:pt x="26" y="68"/>
                                  <a:pt x="55" y="23"/>
                                  <a:pt x="6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720" y="1384920"/>
                            <a:ext cx="12780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861">
                                <a:moveTo>
                                  <a:pt x="201" y="861"/>
                                </a:moveTo>
                                <a:cubicBezTo>
                                  <a:pt x="146" y="818"/>
                                  <a:pt x="91" y="776"/>
                                  <a:pt x="81" y="711"/>
                                </a:cubicBezTo>
                                <a:cubicBezTo>
                                  <a:pt x="71" y="646"/>
                                  <a:pt x="124" y="538"/>
                                  <a:pt x="141" y="471"/>
                                </a:cubicBezTo>
                                <a:cubicBezTo>
                                  <a:pt x="158" y="404"/>
                                  <a:pt x="182" y="356"/>
                                  <a:pt x="186" y="306"/>
                                </a:cubicBezTo>
                                <a:cubicBezTo>
                                  <a:pt x="190" y="256"/>
                                  <a:pt x="184" y="208"/>
                                  <a:pt x="168" y="168"/>
                                </a:cubicBezTo>
                                <a:cubicBezTo>
                                  <a:pt x="152" y="128"/>
                                  <a:pt x="115" y="91"/>
                                  <a:pt x="87" y="63"/>
                                </a:cubicBezTo>
                                <a:cubicBezTo>
                                  <a:pt x="59" y="35"/>
                                  <a:pt x="18" y="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9120" y="1411560"/>
                            <a:ext cx="31752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939">
                                <a:moveTo>
                                  <a:pt x="465" y="939"/>
                                </a:moveTo>
                                <a:cubicBezTo>
                                  <a:pt x="482" y="879"/>
                                  <a:pt x="500" y="819"/>
                                  <a:pt x="465" y="759"/>
                                </a:cubicBezTo>
                                <a:cubicBezTo>
                                  <a:pt x="430" y="699"/>
                                  <a:pt x="299" y="667"/>
                                  <a:pt x="255" y="579"/>
                                </a:cubicBezTo>
                                <a:cubicBezTo>
                                  <a:pt x="211" y="491"/>
                                  <a:pt x="243" y="327"/>
                                  <a:pt x="201" y="231"/>
                                </a:cubicBezTo>
                                <a:cubicBezTo>
                                  <a:pt x="159" y="135"/>
                                  <a:pt x="42" y="4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1319040"/>
                            <a:ext cx="40968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605">
                                <a:moveTo>
                                  <a:pt x="645" y="20"/>
                                </a:moveTo>
                                <a:cubicBezTo>
                                  <a:pt x="535" y="10"/>
                                  <a:pt x="425" y="0"/>
                                  <a:pt x="345" y="65"/>
                                </a:cubicBezTo>
                                <a:cubicBezTo>
                                  <a:pt x="265" y="130"/>
                                  <a:pt x="222" y="320"/>
                                  <a:pt x="165" y="410"/>
                                </a:cubicBezTo>
                                <a:cubicBezTo>
                                  <a:pt x="108" y="500"/>
                                  <a:pt x="54" y="552"/>
                                  <a:pt x="0" y="6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240" y="1360080"/>
                            <a:ext cx="466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540">
                                <a:moveTo>
                                  <a:pt x="735" y="0"/>
                                </a:moveTo>
                                <a:cubicBezTo>
                                  <a:pt x="667" y="54"/>
                                  <a:pt x="600" y="108"/>
                                  <a:pt x="540" y="165"/>
                                </a:cubicBezTo>
                                <a:cubicBezTo>
                                  <a:pt x="480" y="222"/>
                                  <a:pt x="465" y="283"/>
                                  <a:pt x="375" y="345"/>
                                </a:cubicBezTo>
                                <a:cubicBezTo>
                                  <a:pt x="285" y="407"/>
                                  <a:pt x="142" y="473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120" y="1675080"/>
                            <a:ext cx="167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79">
                                <a:moveTo>
                                  <a:pt x="264" y="2"/>
                                </a:moveTo>
                                <a:cubicBezTo>
                                  <a:pt x="235" y="6"/>
                                  <a:pt x="134" y="0"/>
                                  <a:pt x="90" y="29"/>
                                </a:cubicBezTo>
                                <a:cubicBezTo>
                                  <a:pt x="46" y="58"/>
                                  <a:pt x="19" y="148"/>
                                  <a:pt x="0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600" y="1738080"/>
                            <a:ext cx="162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60">
                                <a:moveTo>
                                  <a:pt x="255" y="20"/>
                                </a:moveTo>
                                <a:cubicBezTo>
                                  <a:pt x="218" y="10"/>
                                  <a:pt x="182" y="0"/>
                                  <a:pt x="150" y="20"/>
                                </a:cubicBezTo>
                                <a:cubicBezTo>
                                  <a:pt x="118" y="40"/>
                                  <a:pt x="85" y="100"/>
                                  <a:pt x="60" y="140"/>
                                </a:cubicBezTo>
                                <a:cubicBezTo>
                                  <a:pt x="35" y="180"/>
                                  <a:pt x="17" y="220"/>
                                  <a:pt x="0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1765440"/>
                            <a:ext cx="3409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967">
                                <a:moveTo>
                                  <a:pt x="537" y="7"/>
                                </a:moveTo>
                                <a:cubicBezTo>
                                  <a:pt x="517" y="8"/>
                                  <a:pt x="452" y="0"/>
                                  <a:pt x="417" y="7"/>
                                </a:cubicBezTo>
                                <a:cubicBezTo>
                                  <a:pt x="382" y="14"/>
                                  <a:pt x="342" y="24"/>
                                  <a:pt x="327" y="52"/>
                                </a:cubicBezTo>
                                <a:cubicBezTo>
                                  <a:pt x="312" y="80"/>
                                  <a:pt x="328" y="120"/>
                                  <a:pt x="327" y="172"/>
                                </a:cubicBezTo>
                                <a:cubicBezTo>
                                  <a:pt x="326" y="224"/>
                                  <a:pt x="360" y="311"/>
                                  <a:pt x="320" y="367"/>
                                </a:cubicBezTo>
                                <a:cubicBezTo>
                                  <a:pt x="280" y="423"/>
                                  <a:pt x="138" y="470"/>
                                  <a:pt x="87" y="510"/>
                                </a:cubicBezTo>
                                <a:cubicBezTo>
                                  <a:pt x="36" y="550"/>
                                  <a:pt x="0" y="561"/>
                                  <a:pt x="12" y="607"/>
                                </a:cubicBezTo>
                                <a:cubicBezTo>
                                  <a:pt x="24" y="653"/>
                                  <a:pt x="160" y="727"/>
                                  <a:pt x="162" y="787"/>
                                </a:cubicBezTo>
                                <a:cubicBezTo>
                                  <a:pt x="164" y="847"/>
                                  <a:pt x="95" y="907"/>
                                  <a:pt x="27" y="9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1899360"/>
                            <a:ext cx="590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606">
                                <a:moveTo>
                                  <a:pt x="930" y="30"/>
                                </a:moveTo>
                                <a:cubicBezTo>
                                  <a:pt x="913" y="31"/>
                                  <a:pt x="860" y="0"/>
                                  <a:pt x="825" y="36"/>
                                </a:cubicBezTo>
                                <a:cubicBezTo>
                                  <a:pt x="790" y="72"/>
                                  <a:pt x="746" y="182"/>
                                  <a:pt x="720" y="246"/>
                                </a:cubicBezTo>
                                <a:cubicBezTo>
                                  <a:pt x="694" y="310"/>
                                  <a:pt x="702" y="370"/>
                                  <a:pt x="668" y="419"/>
                                </a:cubicBezTo>
                                <a:cubicBezTo>
                                  <a:pt x="634" y="468"/>
                                  <a:pt x="602" y="520"/>
                                  <a:pt x="518" y="539"/>
                                </a:cubicBezTo>
                                <a:cubicBezTo>
                                  <a:pt x="434" y="558"/>
                                  <a:pt x="251" y="520"/>
                                  <a:pt x="165" y="531"/>
                                </a:cubicBezTo>
                                <a:cubicBezTo>
                                  <a:pt x="79" y="542"/>
                                  <a:pt x="32" y="571"/>
                                  <a:pt x="0" y="6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0480" y="2421360"/>
                            <a:ext cx="61200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768">
                                <a:moveTo>
                                  <a:pt x="934" y="0"/>
                                </a:moveTo>
                                <a:cubicBezTo>
                                  <a:pt x="920" y="19"/>
                                  <a:pt x="964" y="33"/>
                                  <a:pt x="850" y="114"/>
                                </a:cubicBezTo>
                                <a:cubicBezTo>
                                  <a:pt x="736" y="195"/>
                                  <a:pt x="383" y="404"/>
                                  <a:pt x="247" y="489"/>
                                </a:cubicBezTo>
                                <a:cubicBezTo>
                                  <a:pt x="111" y="574"/>
                                  <a:pt x="74" y="587"/>
                                  <a:pt x="37" y="624"/>
                                </a:cubicBezTo>
                                <a:cubicBezTo>
                                  <a:pt x="0" y="661"/>
                                  <a:pt x="17" y="690"/>
                                  <a:pt x="22" y="714"/>
                                </a:cubicBezTo>
                                <a:cubicBezTo>
                                  <a:pt x="27" y="738"/>
                                  <a:pt x="58" y="757"/>
                                  <a:pt x="67" y="7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3695760"/>
                            <a:ext cx="3859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462">
                                <a:moveTo>
                                  <a:pt x="492" y="0"/>
                                </a:moveTo>
                                <a:cubicBezTo>
                                  <a:pt x="499" y="25"/>
                                  <a:pt x="608" y="102"/>
                                  <a:pt x="534" y="147"/>
                                </a:cubicBezTo>
                                <a:cubicBezTo>
                                  <a:pt x="460" y="192"/>
                                  <a:pt x="90" y="218"/>
                                  <a:pt x="45" y="270"/>
                                </a:cubicBezTo>
                                <a:cubicBezTo>
                                  <a:pt x="0" y="322"/>
                                  <a:pt x="219" y="422"/>
                                  <a:pt x="264" y="4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720" y="4139640"/>
                            <a:ext cx="880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103">
                                <a:moveTo>
                                  <a:pt x="0" y="9"/>
                                </a:moveTo>
                                <a:cubicBezTo>
                                  <a:pt x="54" y="24"/>
                                  <a:pt x="186" y="95"/>
                                  <a:pt x="324" y="99"/>
                                </a:cubicBezTo>
                                <a:cubicBezTo>
                                  <a:pt x="462" y="103"/>
                                  <a:pt x="729" y="45"/>
                                  <a:pt x="831" y="33"/>
                                </a:cubicBezTo>
                                <a:cubicBezTo>
                                  <a:pt x="933" y="21"/>
                                  <a:pt x="874" y="27"/>
                                  <a:pt x="936" y="30"/>
                                </a:cubicBezTo>
                                <a:cubicBezTo>
                                  <a:pt x="998" y="33"/>
                                  <a:pt x="1131" y="56"/>
                                  <a:pt x="1206" y="51"/>
                                </a:cubicBezTo>
                                <a:cubicBezTo>
                                  <a:pt x="1281" y="46"/>
                                  <a:pt x="1349" y="11"/>
                                  <a:pt x="13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9720" y="20858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6840" y="219384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-4.8pt;width:713.45pt;height:474pt" coordorigin="-6,-96" coordsize="14269,9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0;top:7034;width:9731;height:2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. Постановка машин в окоп і в їзд з окопу (Н-В-1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2. Навантаження машин на залізничну платформу з торцевої апарелі та бокової платформи та вивантаження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 неї (Н-В-2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 Навантаження на великовантажний (50 т) напівпричіп та вивантаження з нього (Н-В-3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. Установлення нічного приладу спостередження водія (Н-Тх-11 для механізованих підрозділів на БТР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. Установлення нічного приладу спостереження механіка-водія “по-бойовому” і “по-похідному” (Н-Тх-14,15 для механізованих підрозділів на БМП та танкових підрозділів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248;top:1256;width:6911;height:56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6;top:1255;width:6911;height:56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6;top:908;width:683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пересіченій місцев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90;top:955;width:697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  гірській місцев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10;top:-96;width:423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авчальна вправа 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у складних умовах місцевост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4-6 к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955;top:4906;width:559;height:119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976;top:4923;width:521;height:84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5153;top:4966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261;top:4946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5;top:4988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379;top:4924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95,4907" to="5220,5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4866" to="5205,4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5067" to="5221,51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3,5070" to="5247,5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5,4873" to="5189,4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00;top:4971;width:559;height:119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19;top:4990;width:521;height:84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4498;top:5005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6;top:5026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80;top:4982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3;top:5050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80,4972" to="4715,5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7,4939" to="4742,4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3,5130" to="4678,5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8,5133" to="4690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2,4929" to="4714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4929" to="4484,5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86,4896" to="4511,4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2,5087" to="4447,51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7,5090" to="4459,5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1,4886" to="4483,4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0,2389" to="3470,25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54,2554" to="3481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6,2112" to="3806,22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0,2277" to="3817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4,2463" to="3514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2,2424" to="3562,2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3,2385" to="3613,2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1,2346" to="3661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6,2304" to="3706,2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65" to="3754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0,2539" to="3590,26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74,2704" to="3601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6,2262" to="3926,2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10,2427" to="3937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4,2613" to="3634,2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2,2574" to="3682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3,2535" to="3733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2496" to="378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6,2454" to="3826,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2415" to="3874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4726;top:3834;width:63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4648;top:4000;width:753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793;top:3936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868,4052" to="4970,41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69,3825" to="5196,40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197,3723" to="5325,38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967,4057" to="4994,40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00,3824" to="5228,3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68,4182" to="4895,41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28,3723" to="5355,3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4;top:3936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4759,4052" to="4861,41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60,3825" to="5087,40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88,3723" to="5216,38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858,4057" to="4885,40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91,3824" to="5119,3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59,4182" to="4786,41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9,3723" to="5246,3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883;top:4010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045;top:3849;width:56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157;top:3844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4980;top:4020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620,2179" to="5620,2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04,2344" to="5631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7,2327" to="5537,24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21,2492" to="5548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2,2337" to="5742,24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26,2502" to="5753,2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179" to="5815,23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99,2344" to="5826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7,2459" to="5057,26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624" to="5068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1998" to="5067,21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1,2163" to="5078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4,2203" to="5024,23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8,2368" to="5035,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2469" to="4827,26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11,2634" to="4838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2,2008" to="5272,21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6,2173" to="5283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5,2059" to="2035,22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21,2255" to="2055,2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9,2234" to="2139,242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25,2430" to="2159,2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2,2246" to="1882,24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8,2442" to="1902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0,2059" to="1790,22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76,2255" to="1810,2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2,2729" to="1352,28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36,2894" to="1363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,2268" to="1362,24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6,2433" to="1373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,2482" to="1283,26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7,2647" to="1294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2739" to="1557,28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41,2904" to="1568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,2278" to="1117,2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1,2443" to="1128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79,455" path="m298,35c445,10,708,0,808,5c908,10,898,43,898,62c898,81,789,106,808,122c827,138,948,158,1015,158c1082,158,1140,126,1213,125c1286,124,1374,138,1453,155c1532,172,1644,192,1687,227c1730,262,1779,327,1708,365c1637,403,1435,455,1258,455c1081,455,816,403,643,365c470,327,325,271,220,230c115,189,0,151,13,119c26,87,239,53,298,35xe" stroked="t" o:allowincell="f" style="position:absolute;left:107;top:3553;width:1433;height:454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3082;top:577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019;top:1309;width:129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уск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3;top:1306;width:129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йом максимальної крутост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7;top:4575;width:194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'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ниста діля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72,6251" to="2687,6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90,6252" to="2881,6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0,6292" to="2883,64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85,6251" to="2693,63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7,6334" to="2589,6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39,6301" to="2692,63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95,6301" to="2807,63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8;top:6356;width:649;height:14;flip:y;mso-wrap-style:none;v-text-anchor:middle;rotation:342" type="_x0000_t8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266,6268" to="2418,6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9,6305" to="2729,6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0,6404" to="2885,64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08,6265" to="2265,6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47,6300" to="2404,63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77,6404" to="2734,64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28,6468" to="2885,64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6306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518;top:6348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652;top:6390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299;top:6314;width:649;height:13;flip:y;mso-wrap-style:none;v-text-anchor:middle;rotation:342" type="_x0000_t8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367,6225" to="2519,6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0,6262" to="2830,63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1,6360" to="2986,64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09,6223" to="2366,62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7,6256" to="2504,62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78,6361" to="2835,63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30,6427" to="2987,64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3;top:6276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641;top:6311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749;top:6346;width:28;height:7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2854;top:6066;width:318;height:178;mso-wrap-style:none;v-text-anchor:middle;rotation:10" type="_x0000_t7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113,6083" to="3118,6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35,3352" to="2335,35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19,3517" to="2346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3352" to="2680,35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64,3517" to="2691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3922" to="1855,40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39,4087" to="1866,4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55" path="m471,0l720,3l564,162l699,162l507,393l399,396l261,555l0,555l135,390l30,390l240,153l339,153l471,0xe" fillcolor="white" stroked="t" o:allowincell="f" style="position:absolute;left:1911;top:3534;width:719;height:554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49,171" path="m0,171l147,6l249,0e" stroked="t" o:allowincell="f" style="position:absolute;left:2004;top:3753;width:248;height:1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253,3684" to="2253,37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6,3927" to="2046,39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75,3699" to="2475,3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005" to="2045,40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46,4008" to="2240,4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56,3537" to="2381,37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78,3771" to="2549,3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57,3693" to="2157,3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5,3952" to="2245,41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29,4117" to="2256,4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52;top:210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2;top:231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7;top:379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2;top:192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2;top:489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87,4355" to="6087,45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75,4512" to="6108,4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3,4092" to="5673,42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1,4249" to="5694,4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5,4426" to="6035,4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4388" to="5976,4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3,4351" to="5913,4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4,4314" to="5854,4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9,4274" to="5799,4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0,4237" to="5740,4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4497" to="5939,46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27,4654" to="5960,4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5,4234" to="5525,438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13,4391" to="5546,4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87,4568" to="5887,4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8,4530" to="5828,4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493" to="5765,4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6,4456" to="5706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4416" to="5651,4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4379" to="5592,4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17;top:427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95,3457" to="1195,36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79,3622" to="1206,3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57;top:211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7;top:250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10,3877" to="910,40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,4042" to="921,4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0,3922" to="1180,40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4,4087" to="1191,4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3487" to="1435,36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9,3652" to="1446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2;top:648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400;top:6080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5720" to="4319,58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03,5885" to="4330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9,5780" to="4469,59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53,5945" to="4480,5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9,5840" to="4619,59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03,6005" to="4630,6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4,5945" to="4784,6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68,6110" to="4795,6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1;top:6011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053;top:5954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,96" path="m0,96l141,0e" stroked="t" o:allowincell="f" style="position:absolute;left:4158;top:6312;width:140;height:95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82,495" path="m0,495c34,385,68,275,75,210c82,145,45,140,45,105c45,70,60,35,75,0e" stroked="t" o:allowincell="f" style="position:absolute;left:4590;top:5196;width:81;height:49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15,594" path="m0,594c87,496,180,404,255,354c330,304,408,321,450,291c492,261,499,207,507,174c515,141,506,122,498,93c490,64,465,19,456,0e" stroked="t" o:allowincell="f" style="position:absolute;left:4785;top:5127;width:514;height:59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,642" path="m87,642c84,596,81,433,69,366c57,299,0,301,15,240c30,179,127,50,156,0e" stroked="t" o:allowincell="f" style="position:absolute;left:4644;top:4251;width:155;height:64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01,249" path="m501,249c479,194,458,139,411,114c364,89,267,105,216,99c165,93,138,91,102,75c66,59,21,16,0,0e" stroked="t" o:allowincell="f" style="position:absolute;left:4674;top:4557;width:500;height:24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59,1650" path="m587,1650c723,1562,859,1475,797,1410c735,1345,345,1310,212,1260c79,1210,4,1212,2,1110c0,1008,162,773,197,645c232,517,172,423,212,345c252,267,397,237,437,180c477,123,464,61,452,0e" stroked="t" o:allowincell="f" style="position:absolute;left:4738;top:1971;width:858;height:16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18,1125" path="m110,1125c96,1110,0,1082,23,1035c46,988,173,872,248,840c323,808,426,872,473,840c520,808,491,718,533,645c575,572,665,489,725,402c785,315,868,187,893,120c918,53,914,6,878,0e" stroked="t" o:allowincell="f" style="position:absolute;left:4852;top:2106;width:917;height:112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25,632" path="m1125,0c1110,20,1077,111,1035,123c993,135,925,68,870,75c815,82,810,85,702,168c594,251,336,508,219,570c102,632,46,546,0,540e" stroked="t" o:allowincell="f" style="position:absolute;left:3210;top:2091;width:1124;height:63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702,2875" path="m649,85c694,42,739,0,799,85c859,170,932,483,1009,595c1086,707,1196,700,1264,760c1332,820,1342,885,1414,955c1486,1025,1696,1070,1699,1180c1702,1290,1489,1513,1429,1615c1369,1717,1354,1757,1336,1795c1318,1833,1350,1795,1318,1843c1286,1891,1191,2029,1141,2083c1091,2137,1070,2127,1018,2167c966,2207,908,2295,829,2320c750,2345,656,2320,544,2320c432,2320,244,2285,154,2320c64,2355,8,2438,4,2530c0,2622,102,2803,127,2875e" stroked="t" o:allowincell="f" style="position:absolute;left:1046;top:1916;width:1701;height:287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69,1605" path="m47,0c23,47,0,95,2,150c4,205,20,270,62,330c104,390,222,407,257,510c292,613,237,845,272,945c307,1045,469,1048,467,1110c465,1172,314,1238,257,1320c200,1402,161,1503,122,1605e" stroked="t" o:allowincell="f" style="position:absolute;left:1168;top:2076;width:468;height:160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4,801" path="m284,0c245,62,84,273,50,366c16,459,87,509,80,561c73,613,0,641,5,681c10,721,60,761,110,801e" stroked="t" o:allowincell="f" style="position:absolute;left:700;top:4050;width:283;height:80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017,3705" to="1262,4007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63,3660" to="1263,3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,3702" to="1325,3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,4010" to="1016,4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7,4011" to="1025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5247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22,4511" to="1422,46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06,4676" to="1433,4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,4730" to="414,48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8,4895" to="425,4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,4897" to="601,4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7,4877" to="576,4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0,4883" to="588,494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4,4816" to="952,4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8,4796" to="927,48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1,4802" to="939,486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61,4777" to="1129,48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5,4757" to="1104,48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8,4763" to="1116,48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29,4738" to="1297,47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3,4718" to="1272,47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36,4724" to="1284,47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3,4855" to="781,48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7,4835" to="756,49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0,4841" to="768,490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373,4699" to="1441,47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7,4679" to="1416,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0,4685" to="1428,47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4,4970" to="654,5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8,5135" to="665,5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,5210" to="894,53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8,5375" to="905,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5450" to="1134,56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8,5615" to="1145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,5690" to="1374,5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8,5855" to="1385,5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2,4751" to="1662,49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46,4916" to="1673,4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2,4991" to="1902,51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6,5156" to="1913,5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2,5231" to="2142,5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26,5396" to="2153,5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2,5471" to="2382,56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66,5636" to="2393,5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;top:4908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288;top:4743;width:151;height:134;mso-wrap-style:none;v-text-anchor:middle;rotation:35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86;top:4826;width:151;height:134;mso-wrap-style:none;v-text-anchor:middle;rotation:43" type="_x0000_t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819,222" path="m0,222l195,213l315,153l495,165l630,93l699,93l819,0e" stroked="t" o:allowincell="f" style="position:absolute;left:635;top:4837;width:818;height:2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55,255" path="m0,255l195,246l315,186l495,198l630,126l699,126l855,0e" stroked="t" o:allowincell="f" style="position:absolute;left:668;top:4828;width:854;height:2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29,5056" to="667,50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,5056" to="827,50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0,4996" to="950,5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4,5002" to="1124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5,4930" to="1265,49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34,4933" to="1334,4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53,4834" to="1455,48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63,4831" to="1513,48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38,5263" to="1238,5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5,5104" to="1085,51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25,5344" to="1325,5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0,5185" to="1160,5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0,5425" to="1400,54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0,5023" to="1400,5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0,5263" to="1640,5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75,5104" to="1475,51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5,5344" to="1715,5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3,5182" to="1553,5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57;top:5605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755;top:5669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86;top:5676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19;top:5677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64;top:5663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33;top:5606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61;top:5603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88;top:5601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21;top:5617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09;top:5641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86;top:5656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74;top:5638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98;top:5620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72;top:5518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2070;top:5582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01;top:5589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4;top:5590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9;top:5576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48;top:5519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76;top:5516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103;top:5514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136;top:5530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124;top:5554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101;top:5569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89;top:5551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13;top:5533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771;top:5473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869;top:5537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00;top:5544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33;top:5545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77;top:5531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47;top:5474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75;top:5471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02;top:5469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35;top:5485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23;top:5509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00;top:5524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788;top:5506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12;top:5488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420;top:5659;width:175;height:80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518;top:5723;width:5;height:10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49;top:5730;width:5;height:11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82;top:5731;width:5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27;top:5717;width:4;height:11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96;top:5660;width:5;height:11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24;top:5657;width:4;height:11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51;top:5655;width:5;height:11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84;top:5671;width:4;height:11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72;top:5695;width:5;height:11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49;top:5710;width:5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37;top:5692;width:5;height:11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61;top:5674;width:5;height:11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577;top:5523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645;top:5583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99;top:5586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0;top:5587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80;top:5573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24;top:5524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45;top:5524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64;top:5524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86;top:5542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80;top:5562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65;top:5574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585;top:5552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603;top:5537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994;top:5424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2062;top:5484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16;top:5487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37;top:5488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97;top:5474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41;top:5425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62;top:5425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81;top:5425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103;top:5443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97;top:5463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81;top:5475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02;top:5453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020;top:5438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874;top:5628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942;top:5688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96;top:5691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17;top:5692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77;top:5678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21;top:5629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42;top:5629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61;top:5629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83;top:5647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77;top:5667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62;top:5679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882;top:5657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900;top:5642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1298;top:5598;width:118;height:73;mso-wrap-style:none;v-text-anchor:middle;rotation:343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366;top:5658;width:2;height:9;mso-wrap-style:none;v-text-anchor:middle;rotation:34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20;top:5661;width:2;height:9;mso-wrap-style:none;v-text-anchor:middle;rotation:1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41;top:5662;width:3;height:10;mso-wrap-style:none;v-text-anchor:middle;rotation:35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01;top:5648;width:5;height:7;mso-wrap-style:none;v-text-anchor:middle;rotation:74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45;top:5599;width:3;height:10;mso-wrap-style:none;v-text-anchor:middle;rotation:16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66;top:5599;width:3;height:9;mso-wrap-style:none;v-text-anchor:middle;rotation:17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85;top:5599;width:3;height:10;mso-wrap-style:none;v-text-anchor:middle;rotation:185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07;top:5617;width:5;height:7;mso-wrap-style:none;v-text-anchor:middle;rotation:25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401;top:5637;width:3;height:9;mso-wrap-style:none;v-text-anchor:middle;rotation:313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86;top:5649;width:3;height:10;mso-wrap-style:none;v-text-anchor:middle;rotation:33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06;top:5627;width:3;height:10;mso-wrap-style:none;v-text-anchor:middle;rotation:129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1324;top:5612;width:3;height:9;mso-wrap-style:none;v-text-anchor:middle;rotation:145" type="_x0000_t5">
                  <v:fill o:detectmouseclick="t" type="solid" color2="white"/>
                  <v:stroke color="black" weight="6480" joinstyle="miter" endcap="flat"/>
                  <w10:wrap type="none"/>
                </v:shape>
                <v:oval id="shape_0" fillcolor="white" stroked="t" o:allowincell="f" style="position:absolute;left:360;top:5247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2,5046" to="982,514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673,5391" to="1673,548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33,5504" to="1433,560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98,4948" to="1298,504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560,5436" to="1560,553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63,4926" to="1463,502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48,5008" to="1148,510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815,5331" to="1815,542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coordsize="1527,1407" path="m0,0c18,14,73,46,110,80c147,114,200,168,222,207c244,246,226,292,245,312c264,332,311,316,335,327c359,338,373,354,387,380c401,406,396,469,417,485c438,501,494,463,515,477c536,491,534,542,545,567c556,592,563,617,582,627c601,637,630,608,657,627c684,646,722,706,747,740c772,774,791,784,807,830c823,876,781,941,845,1017c909,1093,1076,1222,1190,1287c1304,1352,1415,1379,1527,1407e" stroked="t" o:allowincell="f" style="position:absolute;left:813;top:4854;width:1526;height:140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80,1320" path="m0,0c8,10,19,31,50,60c81,89,154,141,187,172c220,203,238,219,248,249c258,279,228,338,245,354c262,370,324,344,347,345c370,346,377,343,383,360c389,377,375,425,382,450c389,475,400,503,425,513c450,523,513,497,533,510c553,523,542,572,547,592c552,612,565,608,566,633c567,658,511,716,551,744c591,772,763,764,806,804c849,844,746,913,810,982c874,1051,1062,1162,1190,1218c1318,1274,1499,1299,1580,1320e" stroked="t" o:allowincell="f" style="position:absolute;left:1201;top:4821;width:1579;height:13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11,86" path="m0,0c91,13,418,76,546,81c674,86,713,39,771,30c829,21,857,29,897,27c937,25,987,20,1011,18e" stroked="t" o:allowincell="f" style="position:absolute;left:2817;top:6147;width:1010;height: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235,126" path="m0,61c56,70,233,105,339,115c445,125,545,126,635,120c725,114,819,82,882,76c945,70,952,98,1011,85c1070,72,1188,18,1235,0e" stroked="t" o:allowincell="f" style="position:absolute;left:2928;top:6404;width:1234;height:12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5,36" path="m0,36l195,0e" stroked="t" o:allowincell="f" style="position:absolute;left:3753;top:6138;width:194;height:35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75,117" path="m0,117l75,0e" stroked="t" o:allowincell="f" style="position:absolute;left:4695;top:5739;width:74;height:11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36,153" path="m0,153l36,0e" stroked="t" o:allowincell="f" style="position:absolute;left:4575;top:5622;width:35;height:152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20;top:3348;width:389;height:19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рі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7,6221" to="9242,63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45,6222" to="9436,62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5,6262" to="9438,63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40,6221" to="9248,62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32,6304" to="9144,6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95,6271" to="9248,63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50,6271" to="9362,6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53;top:6326;width:649;height:14;flip:y;mso-wrap-style:none;v-text-anchor:middle;rotation:342" type="_x0000_t8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821,6238" to="8973,6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74,6275" to="9284,6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5,6374" to="9440,64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63,6235" to="8820,62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02,6270" to="8959,62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32,6374" to="9289,63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83,6438" to="9440,64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0;top:6276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9073;top:6318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9207;top:6360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8854;top:6284;width:649;height:13;flip:y;mso-wrap-style:none;v-text-anchor:middle;rotation:342" type="_x0000_t8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922,6195" to="9074,6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5,6232" to="9385,6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6,6330" to="9541,6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64,6193" to="8921,61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002,6226" to="9059,62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33,6331" to="9390,63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85,6397" to="9542,63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8;top:6246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9196;top:6281;width:28;height:6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9304;top:6316;width:28;height:7;mso-wrap-style:none;v-text-anchor:middle;rotation:18" type="_x0000_t7"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9409;top:6036;width:318;height:178;mso-wrap-style:none;v-text-anchor:middle;rotation:10" type="_x0000_t7"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9668,6053" to="9673,6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326,417" path="m0,0c32,38,52,167,189,231c326,295,674,356,822,384c970,412,1016,396,1077,399c1138,402,1150,399,1191,402c1232,405,1298,414,1326,417e" stroked="t" o:allowincell="f" style="position:absolute;left:9096;top:5814;width:1325;height:41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1180;top:6155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99,5795" to="11099,5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83,5960" to="11110,5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855" to="11249,6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33,6020" to="11260,6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9,5915" to="11399,60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83,6080" to="11410,6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4,6020" to="11564,61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48,6185" to="11575,6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21;top:6086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3;top:6029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215;top:5266;width:559;height:119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2236;top:5283;width:521;height:84;mso-wrap-style:none;v-text-anchor:middle;rotation:349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2413;top:5326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21;top:5306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95;top:5348;width:27;height:27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39;top:5284;width:27;height:27;mso-wrap-style:none;v-text-anchor:middle;rotation:349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55,5267" to="12480,5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4,5226" to="12465,5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70,5427" to="12481,5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3,5430" to="12507,5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5,5233" to="12449,5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560;top:5331;width:559;height:119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1579;top:5350;width:521;height:84;mso-wrap-style:none;v-text-anchor:middle;rotation:11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1758;top:5365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66;top:5386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40;top:5342;width:27;height:27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83;top:5410;width:27;height:27;mso-wrap-style:none;v-text-anchor:middle;rotation:11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940,5332" to="11975,5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77,5299" to="12002,5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13,5490" to="11938,5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38,5493" to="11950,5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2,5289" to="11974,5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9,5289" to="11744,5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46,5256" to="11771,5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82,5447" to="11707,5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7,5450" to="11719,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1,5246" to="11743,5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0,143" path="m0,68c91,39,182,10,270,5c358,0,428,32,525,38c622,44,730,43,852,44c974,45,1149,28,1257,44c1365,60,1432,101,1500,143e" stroked="t" o:allowincell="f" style="position:absolute;left:11867;top:4059;width:63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6,135" path="m0,33c108,53,216,74,327,75c438,76,560,38,669,42c778,46,875,105,984,99c1093,93,1194,0,1326,6c1458,12,1617,73,1776,135e" stroked="t" o:allowincell="f" style="position:absolute;left:11788;top:4225;width:753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1933;top:4161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2008,4277" to="12110,440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109,4050" to="12336,427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337,3948" to="12465,40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107,4282" to="12134,4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340,4049" to="12368,40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008,4407" to="12035,44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68,3948" to="12495,39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24;top:4161;width:650;height:19;flip:xy;mso-wrap-style:none;v-text-anchor:middle;rotation:315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1899,4277" to="12001,440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000,4050" to="12227,427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2228,3948" to="12356,40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998,4282" to="12025,4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231,4049" to="12259,40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899,4407" to="11926,44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358,3948" to="12385,39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23;top:4235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2185;top:4074;width:56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2297;top:4069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2120;top:4245;width:57;height:11;mso-wrap-style:none;v-text-anchor:middle;rotation:315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2700,3124" to="12700,33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88,3335" to="12714,3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80,3313" to="12780,35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68,3524" to="12794,3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83,3326" to="12583,35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71,3537" to="12597,3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13,3124" to="12513,33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01,3335" to="12527,3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07,2654" to="9307,28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00,2819" to="9314,2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9,2894" to="9179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73,3059" to="9186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50,3134" to="9050,32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43,3299" to="9057,3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88,4684" to="13188,48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78,4849" to="13202,4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89,4407" to="12889,45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79,4572" to="12903,4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50,4758" to="13150,4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08,4719" to="13108,4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2,4680" to="13062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20,4641" to="13020,4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0,4599" to="12980,4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7,4560" to="12937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1,4834" to="13081,49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71,4999" to="13095,4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82,4557" to="12782,47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72,4722" to="12796,47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44,4908" to="13044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1,4869" to="13001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5,4830" to="12955,4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13,4791" to="12913,4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73,4749" to="12873,4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0,4710" to="12830,4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7;top:390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102;top:435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82;top:528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77;top:627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02;top:579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27;top:316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27;top:259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57;top:360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5,3923" to="8525,40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09,4054" to="8536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1,3702" to="8861,38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45,3833" to="8872,3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9,3982" to="8569,4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7,3950" to="8617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8,3919" to="8668,3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6,3888" to="8716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1,3855" to="8761,3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9,3824" to="8809,3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5,4043" to="8645,41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29,4174" to="8656,4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1,3822" to="8981,39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65,3953" to="8992,3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9,4102" to="8689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7,4070" to="8737,4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8,4039" to="8788,4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4008" to="8836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1,3975" to="8881,4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9,3944" to="8929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4,2959" to="9724,31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04,3170" to="9738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1,3148" to="9621,33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01,3359" to="9635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6,3161" to="9876,33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55,3372" to="9889,3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7,2959" to="9967,31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47,3170" to="9981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34,2999" to="11934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26,3164" to="11939,3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53,3239" to="12053,3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46,3404" to="12058,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73,3479" to="12173,3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165,3644" to="12178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2,4466" to="8592,4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76,4631" to="8603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4,4685" to="7584,4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8,4850" to="7595,4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4,4925" to="7824,50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08,5090" to="7835,5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5165" to="8064,5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48,5330" to="8075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4,5405" to="8304,55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8,5570" to="8315,5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4,5645" to="8544,58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28,5810" to="8555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2,4706" to="8832,48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16,4871" to="8843,4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2,4946" to="9072,51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56,5111" to="9083,5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2,5186" to="9312,53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96,5351" to="9323,5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205;top:4872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54;top:4883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33;top:4673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2;top:4684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157;top:5127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06;top:5138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948;top:5314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997;top:5325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7847;top:4746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890;top:4750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85;top:5277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34;top:5288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809;top:5115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858;top:5126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007;top:4790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56;top:4801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09;top:4966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58;top:4977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45;top:5476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94;top:5487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28;top:5599;width:102;height:56;mso-wrap-style:none;v-text-anchor:middle;rotation:268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77;top:5610;width:102;height:35;flip:x;mso-wrap-style:none;v-text-anchor:middle;rotation:272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7975;top:4986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018;top:4990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201;top:503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244;top:503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42;top:530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4;top:530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439;top:5193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482;top:5197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121;top:467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64;top:467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51;top:4768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94;top:4772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624;top:512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667;top:512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526;top:5309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69;top:5313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42;top:5459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85;top:5463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713;top:4904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56;top:4908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346;top:5039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389;top:5043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8976;top:5455;width:72;height:50;mso-wrap-style:none;v-text-anchor:middle;rotation:260" type="_x0000_t5"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019;top:5459;width:72;height:31;flip:x;mso-wrap-style:none;v-text-anchor:middle;rotation:280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784,1178" path="m34,0c62,55,91,110,90,154c89,198,0,229,26,263c52,297,210,319,244,357c278,395,214,448,229,492c244,536,313,592,337,623c361,654,363,659,371,679c379,699,360,739,386,743c412,747,491,705,529,702c567,699,591,696,615,724c639,752,658,834,671,870c684,906,686,913,690,942c694,971,678,1004,694,1043c710,1082,769,1155,784,1178e" stroked="t" o:allowincell="f" style="position:absolute;left:8224;top:4517;width:783;height:117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98,147" path="m0,147l75,114l198,0e" stroked="t" o:allowincell="f" style="position:absolute;left:11169;top:5826;width:197;height:14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159,204" path="m0,204l66,159l105,111l159,0e" stroked="t" o:allowincell="f" style="position:absolute;left:11508;top:5889;width:158;height:203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10,87" path="m0,87l210,0e" stroked="t" o:allowincell="f" style="position:absolute;left:10890;top:6324;width:209;height:86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264,42" path="m0,24l108,42l162,42l264,0e" stroked="t" o:allowincell="f" style="position:absolute;left:10476;top:6210;width:263;height:41;mso-wrap-style:none;v-text-anchor:middle">
                  <v:fill o:detectmouseclick="t" on="false"/>
                  <v:stroke color="black" weight="9360" dashstyle="dash" endarrow="classic" endarrowwidth="narrow" endarrowlength="short" joinstyle="round" endcap="flat"/>
                  <w10:wrap type="none"/>
                </v:shape>
                <v:shape id="shape_0" coordsize="300,285" path="m0,285c26,265,109,212,159,165c209,118,271,34,300,0e" stroked="t" o:allowincell="f" style="position:absolute;left:11400;top:5511;width:299;height:28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4,348" path="m0,348c7,330,40,273,42,237c44,201,15,171,12,132c9,93,19,27,21,0e" stroked="t" o:allowincell="f" style="position:absolute;left:11676;top:5508;width:43;height:34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86,789" path="m0,789c13,742,64,603,78,507c92,411,66,297,84,213c102,129,165,44,186,0e" stroked="t" o:allowincell="f" style="position:absolute;left:11769;top:4422;width:185;height:78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85,735" path="m0,735c112,641,225,547,255,465c285,383,195,311,180,240c165,169,174,78,162,39c150,0,119,13,108,6e" stroked="t" o:allowincell="f" style="position:absolute;left:12465;top:3156;width:284;height:7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65,920" path="m653,920c645,900,665,837,603,800c541,763,336,767,283,700c230,633,323,475,283,400c243,325,86,298,43,250c0,202,20,152,23,110c26,68,55,23,63,0e" stroked="t" o:allowincell="f" style="position:absolute;left:11827;top:2956;width:664;height:9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1,861" path="m201,861c146,818,91,776,81,711c71,646,124,538,141,471c158,404,182,356,186,306c190,256,184,208,168,168c152,128,115,91,87,63c59,35,18,13,0,0e" stroked="t" o:allowincell="f" style="position:absolute;left:11844;top:2085;width:200;height:86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00,939" path="m465,939c482,879,500,819,465,759c430,699,299,667,255,579c211,491,243,327,201,231c159,135,42,48,0,0e" stroked="t" o:allowincell="f" style="position:absolute;left:12150;top:2127;width:499;height:93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45,605" path="m645,20c535,10,425,0,345,65c265,130,222,320,165,410c108,500,54,552,0,605e" stroked="t" o:allowincell="f" style="position:absolute;left:10425;top:1981;width:644;height:60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35,540" path="m735,0c667,54,600,108,540,165c480,222,465,283,375,345c285,407,142,473,0,540e" stroked="t" o:allowincell="f" style="position:absolute;left:10530;top:2046;width:734;height:5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64,179" path="m264,2c235,6,134,0,90,29c46,58,19,148,0,179e" stroked="t" o:allowincell="f" style="position:absolute;left:10095;top:2542;width:263;height:178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55,260" path="m255,20c218,10,182,0,150,20c118,40,85,100,60,140c35,180,17,220,0,260e" stroked="t" o:allowincell="f" style="position:absolute;left:10275;top:2641;width:254;height:25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537,967" path="m537,7c517,8,452,0,417,7c382,14,342,24,327,52c312,80,328,120,327,172c326,224,360,311,320,367c280,423,138,470,87,510c36,550,0,561,12,607c24,653,160,727,162,787c164,847,95,907,27,967e" stroked="t" o:allowincell="f" style="position:absolute;left:8928;top:2684;width:536;height:96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30,606" path="m930,30c913,31,860,0,825,36c790,72,746,182,720,246c694,310,702,370,668,419c634,468,602,520,518,539c434,558,251,520,165,531c79,542,32,571,0,606e" stroked="t" o:allowincell="f" style="position:absolute;left:9090;top:2895;width:929;height:60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64,768" path="m934,0c920,19,964,33,850,114c736,195,383,404,247,489c111,574,74,587,37,624c0,661,17,690,22,714c27,738,58,757,67,768e" stroked="t" o:allowincell="f" style="position:absolute;left:8168;top:3717;width:963;height:7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08,462" path="m492,0c499,25,608,102,534,147c460,192,90,218,45,270c0,322,219,422,264,462e" stroked="t" o:allowincell="f" style="position:absolute;left:8541;top:5724;width:607;height:46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86,103" path="m0,9c54,24,186,95,324,99c462,103,729,45,831,33c933,21,874,27,936,30c998,33,1131,56,1206,51c1281,46,1349,11,1386,0e" stroked="t" o:allowincell="f" style="position:absolute;left:9477;top:6423;width:1385;height:1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12907;top:318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27;top:3359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45:00Z</dcterms:created>
  <dc:creator>Alex</dc:creator>
  <dc:description/>
  <dc:language>en-US</dc:language>
  <cp:lastModifiedBy>Alex</cp:lastModifiedBy>
  <dcterms:modified xsi:type="dcterms:W3CDTF">2002-07-11T03:46:00Z</dcterms:modified>
  <cp:revision>1</cp:revision>
  <dc:subject/>
  <dc:title/>
</cp:coreProperties>
</file>